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/>
          <w:sz w:val="24"/>
        </w:rPr>
        <w:t>T.P.I. CRIM. 39.06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b/>
          <w:sz w:val="24"/>
        </w:rPr>
        <w:t>PERSONS IMPROPERLY ON SCHOOL PREMISES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sz w:val="24"/>
        </w:rPr>
        <w:tab/>
      </w:r>
      <w:r>
        <w:rPr>
          <w:sz w:val="24"/>
        </w:rPr>
        <w:t>Any person who commits the offense of being improperly on a [school bus] [school premises] is guilty of a crime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ab/>
        <w:t>For you to find the defendant guilty of this offense, the state must have proven the following essential elements: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>[Part A: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ab/>
        <w:t>(1) That the defendant was on a school bus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sz w:val="24"/>
        </w:rPr>
        <w:t>and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ab/>
        <w:t xml:space="preserve">(2) That the defendant was not a student assigned to that bus or school, a member of the staff of the school, a parent of a student assigned to that bus or school, or any other person with lawful or valid business on the bus or school premises.] 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sz w:val="24"/>
        </w:rPr>
        <w:t>or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>[Part B: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ab/>
        <w:t>(1)(a) That the defendant was on school grounds during school hours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sz w:val="24"/>
        </w:rPr>
        <w:t>o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9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ab/>
        <w:tab/>
        <w:t>(b) That the defendant was inside any school building during school hours;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9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480"/>
        <w:ind w:left="0" w:right="0" w:hanging="0"/>
        <w:jc w:val="center"/>
        <w:rPr/>
      </w:pPr>
      <w:r>
        <w:rPr>
          <w:sz w:val="24"/>
        </w:rPr>
        <w:t>an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9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ab/>
        <w:t>(2) That the defendant was requested to leave by the school principal or any other authorized person and failed to do so;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9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480"/>
        <w:ind w:left="0" w:right="0" w:hanging="0"/>
        <w:jc w:val="center"/>
        <w:rPr/>
      </w:pPr>
      <w:r>
        <w:rPr>
          <w:sz w:val="24"/>
        </w:rPr>
        <w:t>an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9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ab/>
        <w:t>(3)  That the defendant was not a student assigned to that bus or school, a member of the staff of the school, a parent of a student assigned to that bus or school, or any other person with lawful or valid business on the bus or school premises.]</w:t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75</Characters>
  <CharactersWithSpaces>95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0:00Z</dcterms:created>
  <dc:creator>A satisfied Microsoft Office User</dc:creator>
  <dc:description/>
  <dc:language>en-US</dc:language>
  <cp:lastModifiedBy/>
  <dcterms:modified xsi:type="dcterms:W3CDTF">2003-03-24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