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cs="Arial" w:ascii="Arial" w:hAnsi="Arial"/>
          <w:b/>
          <w:bCs/>
          <w:sz w:val="24"/>
          <w:szCs w:val="24"/>
        </w:rPr>
        <w:t>T.P.I. -- CRIM. 25.02</w:t>
      </w:r>
    </w:p>
    <w:p>
      <w:pPr>
        <w:pStyle w:val="Normal"/>
        <w:widowControl/>
        <w:bidi w:val="0"/>
        <w:ind w:left="0" w:right="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OFFICIAL OPPRESSION</w:t>
      </w:r>
    </w:p>
    <w:p>
      <w:pPr>
        <w:pStyle w:val="Normal"/>
        <w:widowControl/>
        <w:bidi w:val="0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Any public servant who commits the offense of official oppression is guilty of a crime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For you to find the defendant guilty of this offense, the state must have proven beyond a reasonable doubt the existence of the following essential elements: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1)  that the defendant was a public servant acting under color of office or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employment;</w:t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 xml:space="preserve">and </w:t>
      </w:r>
    </w:p>
    <w:p>
      <w:pPr>
        <w:pStyle w:val="Normal"/>
        <w:widowControl/>
        <w:bidi w:val="0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2)(a)  that the defendant intentionally subjected another to mistreatment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    or to arrest, detention, stop, frisk, halt, search, seizure, </w:t>
        <w:tab/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    dispossession, assessment, or lien that the defendant knew was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    unlawful;</w:t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widowControl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(b)  that the defendant intentionally denied or impeded another in the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    exercise or enjoyment of any right, privilege, power or immunity,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    when the defendant knew the conduct was unlawful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Public servant" means a person elected, selected, appointed, employed, or otherwise designated as one (1) of the following even if the public servant has not yet qualified for office or assumed the duties: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A)  an officer, employee, or agent of government; or</w:t>
      </w:r>
    </w:p>
    <w:p>
      <w:pPr>
        <w:pStyle w:val="Normal"/>
        <w:widowControl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(B)  a juror or grand juror; or 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C)  an arbitrator, referee, or other person who is authorized by law or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private written agreement to hear or determine a cause or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controversy; or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D)  an attorney at law or notary public when participating in performing a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governmental function; or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(E)  a candidate for nomination or election to public office; or 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F)  a person who is performing a governmental function under claim of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right although not legally qualified to do so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A public servant acts under color of office or employment if the servant acts or purports to act in an official capacity or takes advantage of such actual or purported capacity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Knew" means that a person acts knowingly with respect to the conduct or to circumstances surrounding the conduct when the person is aware of the nature of the conduct or that the circumstances exist.  A person acts knowingly with respect to a result of the person's conduct when the person is aware that the conduct is reasonably certain to cause the result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The requirement of "knew" is also established if it is shown that the defendant acted intentionally.</w:t>
      </w:r>
    </w:p>
    <w:p>
      <w:pPr>
        <w:pStyle w:val="Normal"/>
        <w:widowControl/>
        <w:bidi w:val="0"/>
        <w:spacing w:lineRule="auto" w:line="480"/>
        <w:ind w:left="0" w:right="0" w:firstLine="720"/>
        <w:rPr/>
      </w:pPr>
      <w:r>
        <w:rPr>
          <w:rFonts w:cs="Arial" w:ascii="Arial" w:hAnsi="Arial"/>
          <w:sz w:val="24"/>
          <w:szCs w:val="24"/>
        </w:rPr>
        <w:t>"Intentionally" means that a person acts intentionally with respect to the nature of the conduct or to a result of the conduct when it is the person's conscious objective or desire to engage in the conduct or cause the result.</w:t>
      </w:r>
    </w:p>
    <w:p>
      <w:pPr>
        <w:pStyle w:val="Normal"/>
        <w:widowControl/>
        <w:bidi w:val="0"/>
        <w:ind w:left="0" w:right="0" w:hanging="0"/>
        <w:rPr/>
      </w:pPr>
      <w:r>
        <w:rPr>
          <w:sz w:val="24"/>
          <w:szCs w:val="24"/>
        </w:rPr>
        <w:tab/>
        <w:tab/>
        <w:tab/>
        <w:tab/>
        <w:tab/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" w:hAnsi="Times New" w:eastAsia="Times New Roman" w:cs="Times New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1</Words>
  <Characters>2523</Characters>
  <CharactersWithSpaces>2137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08:58:00Z</dcterms:created>
  <dc:creator>A satisfied Microsoft Office User</dc:creator>
  <dc:description/>
  <dc:language>en-US</dc:language>
  <cp:lastModifiedBy/>
  <dcterms:modified xsi:type="dcterms:W3CDTF">2013-06-13T11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OCUSER</vt:lpwstr>
  </property>
</Properties>
</file>