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ascii="Arial" w:hAnsi="Arial"/>
          <w:b/>
          <w:sz w:val="24"/>
        </w:rPr>
        <w:t>T.P.I. -- CRIM. 26.11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ascii="Arial" w:hAnsi="Arial"/>
          <w:b/>
          <w:sz w:val="24"/>
        </w:rPr>
        <w:t>DISMISSAL OF EMPLOYEE BECAUSE OF JURY SERVICE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Any person who dismisses an employee from employment because of jury service is guilty of a crime.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For you to find the defendant guilty of this offense, the state must have proven beyond a reasonable doubt the existence of the following essential elements: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(1)  that the defendant dismissed an employee from employment because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 xml:space="preserve">  </w:t>
      </w:r>
      <w:r>
        <w:rPr>
          <w:rFonts w:ascii="Arial" w:hAnsi="Arial"/>
          <w:sz w:val="24"/>
        </w:rPr>
        <w:tab/>
        <w:t xml:space="preserve">       of jury service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ascii="Arial" w:hAnsi="Arial"/>
          <w:sz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(2)  that the defendant acted either intentionally, knowingly or recklessly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"Intentionally" means that a person acts intentionally with respect to the nature of the conduct or to a result of the conduct when it is the person's conscious objective or desire to engage in the conduct or cause the result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"Knowingly" means that a person acts knowingly with respect to the conduct or to circumstances surrounding the conduct when the person is aware of the nature of the conduct or that the circumstances exist.  A person acts knowingly with respect to a result of the person's conduct when the person is aware that the conduct is reasonably certain to cause the result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"Recklessly" means that a person acts recklessly with respect to circumstances surrounding the conduct or the result of the conduct when the person is aware of, but consciously disregards, a substantial and unjustifiable risk that the circumstances exist or the result will occur.  The risk must be of such a nature and degree that its disregard constitutes a gross deviation from the standard of care that an ordinary person would exercise under all the circumstances as viewed from the accused person's standpoint.</w:t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Courier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</Words>
  <Characters>1661</Characters>
  <CharactersWithSpaces>1353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9:01:00Z</dcterms:created>
  <dc:creator>tpi</dc:creator>
  <dc:description>dismissal for jury service charge</dc:description>
  <dc:language>en-US</dc:language>
  <cp:lastModifiedBy/>
  <dcterms:modified xsi:type="dcterms:W3CDTF">2004-10-12T09:02:00Z</dcterms:modified>
  <cp:revision>2</cp:revision>
  <dc:subject/>
  <dc:title>26_11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 satisfied Microsoft Office User</vt:lpwstr>
  </property>
</Properties>
</file>