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2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EVIDENCE OF PRIOR CONVICTION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f from the evidence presented you find that the defendant has been convicted of [a] prior [crime] [crimes], you can consider such only for the purpose of its effect, if any, on [his] [her] credibility as a witness.  It cannot be considered by you as evidence of [his] [her] guilt of the offense for which [he] [she] is now on trial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15</Characters>
  <CharactersWithSpaces>33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9:00Z</dcterms:created>
  <dc:creator>tpi</dc:creator>
  <dc:description>evidence of prior convictions charge</dc:description>
  <dc:language>en-US</dc:language>
  <cp:lastModifiedBy/>
  <dcterms:modified xsi:type="dcterms:W3CDTF">2004-10-12T13:10:00Z</dcterms:modified>
  <cp:revision>2</cp:revision>
  <dc:subject/>
  <dc:title>42_0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