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-- CRIM.  42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EVIDENCE OF OTHER CRIME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from the proof you find that the defendant has committed [a crime] [crimes] other than that for which [he] [she] is on trial, you may not consider such evidence to prove [his] [her] disposition to commit such a crime as that on trial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is evidence may only be considered by you for the limited purpose of determining whether it provide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(a)  the complete story of the crime; that is, such evidence may b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nsidered by you where the prior crime[s] and the present allege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rime are logically related or connected, or are part of the sam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ransaction, so that proof of the other tends, or is necessary, to prov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one charged, or is necessary for a complete account thereof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(b)  the defendant's identity; that is, such evidence may be considered by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you if it tends to establish the defendant's identity in the case o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trial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(c)  a scheme or plan; that is, such evidence may be considered by you i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it tends to establish that the defendant engaged in a commo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scheme or plan for the commission of two or more crimes so relate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o each other that proof of one tends to establish the other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(d)  motive; that is, such evidence may be considered by you if it tends to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show a motive of the defendant for the commission of the offens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presently charged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(e)  the defendant's intent; that is, such evidence may be considered by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you if it tends to establish that the defendant actually intended to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mmit the crime with which [he] [she] is presently charged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(f)  guilty knowledge; that is, such evidence may be considered by you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where guilty knowledge is an essential element of the crime charge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and evidence of the other offense[s] tends to establish that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defendant possessed this knowledge at the time of the commission o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crime presently charged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Such evidence of other crime[s], if considered by you for any purpose, must not be considered for any purpose other than that specifically stat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168</Characters>
  <CharactersWithSpaces>176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1:00Z</dcterms:created>
  <dc:creator>tpi</dc:creator>
  <dc:description>evidence of other crimes charge</dc:description>
  <dc:language>en-US</dc:language>
  <cp:lastModifiedBy/>
  <dcterms:modified xsi:type="dcterms:W3CDTF">2004-10-12T13:11:00Z</dcterms:modified>
  <cp:revision>2</cp:revision>
  <dc:subject/>
  <dc:title>42_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