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.P.I. – CRIM. 32.0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ILLEGAL LOTTERY SA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Any person who illegally sells a state lottery ticket or share is guilty of a crim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[Part A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at the defendant sold a state lottery ticket or share;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at at the time of sale the defendant was not a state lottery retailer;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at the defendant did so knowingly.]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[Part B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at the defendant sold a state lottery ticket or share at a price other than face value;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at the defendant did so knowingly.]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[Part C: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at the defendant sold a state lottery ticket or share at a location other than the location listed on such retailer’s certificate of authorization;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at the defendant was a state lottery retailer;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at the defendant did so knowingly.]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“</w:t>
      </w:r>
      <w:r>
        <w:rPr/>
        <w:t>State lottery ticket or share” means a lottery ticket or share issued by, or under the authority of, the Tennessee Education Lottery Corporation or its successor, for evidence of participation in a state lottery game.</w:t>
      </w:r>
    </w:p>
    <w:p>
      <w:pPr>
        <w:pStyle w:val="Normal"/>
        <w:spacing w:lineRule="auto" w:line="48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tate lottery game” means any game of chance approved and operated pursuant to Title 4, Chapter 51, Part 1, including, but not limited to, instant tickets, on-line games, and games using mechanical or electronic devices.</w:t>
      </w:r>
    </w:p>
    <w:p>
      <w:pPr>
        <w:pStyle w:val="Normal"/>
        <w:spacing w:lineRule="auto" w:line="48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tate lottery retailer” means:</w:t>
      </w:r>
    </w:p>
    <w:p>
      <w:pPr>
        <w:pStyle w:val="Normal"/>
        <w:numPr>
          <w:ilvl w:val="1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 person who sells state lottery tickets or shares on behalf of the Tennessee Education Lottery Corporation or its successor pursuant to a contract, or an employee or agent of such person; or</w:t>
      </w:r>
    </w:p>
    <w:p>
      <w:pPr>
        <w:pStyle w:val="Normal"/>
        <w:numPr>
          <w:ilvl w:val="1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Tennessee Education Lottery Corporation or its successor, or its employee or agent.</w:t>
      </w:r>
    </w:p>
    <w:p>
      <w:pPr>
        <w:pStyle w:val="TextBody"/>
        <w:spacing w:lineRule="auto" w:line="480"/>
        <w:ind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Knowingly” means that a person acts knowingly with respect to the conduct or to circumstances surrounding the conduct when the person is aware of the nature of the conduct or that the circumstances exist.  A person acts knowingly with respect to a result of the person’s conduct when the person is aware that the conduct is reasonably certain to cause the result.</w:t>
      </w:r>
    </w:p>
    <w:p>
      <w:pPr>
        <w:pStyle w:val="TextBody"/>
        <w:spacing w:lineRule="auto" w:line="480"/>
        <w:ind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requirement of “knowingly” is also established if it is shown that the defendant acted intentionally.</w:t>
      </w:r>
    </w:p>
    <w:p>
      <w:pPr>
        <w:pStyle w:val="TextBody"/>
        <w:spacing w:lineRule="auto" w:line="480"/>
        <w:ind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Intentionally” means that a person acts intentionally with respect to the nature of the conduct or to a result of the conduct when it is the person’s conscious objective or desire to engage in the conduct or cause the result.</w:t>
      </w:r>
    </w:p>
    <w:p>
      <w:pPr>
        <w:pStyle w:val="TextBody"/>
        <w:spacing w:lineRule="auto" w:line="480"/>
        <w:ind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[It is an exception to this offense that a state lottery retailer, with written pre-authorization from the chief executive officer of the Tennessee Education Lottery Corporation or its successor, sold state lottery tickets or shares [at a temporary location] [at a price other than the price established by the Tennessee Education Lottery Corporation or its successor].  If the defendant proves this exception by a preponderance of the evidence, you must find [him] [her] not guilty.]</w:t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53:00Z</dcterms:created>
  <dc:creator>AOCUSER</dc:creator>
  <dc:description/>
  <dc:language>en-US</dc:language>
  <cp:lastModifiedBy>AOCUSER</cp:lastModifiedBy>
  <dcterms:modified xsi:type="dcterms:W3CDTF">2004-08-19T21:00:00Z</dcterms:modified>
  <cp:revision>9</cp:revision>
  <dc:subject/>
  <dc:title/>
</cp:coreProperties>
</file>