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0.02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IVIL RIGHTS INTIMIDATION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intimidating others from exercising their civil rights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jured or threatened to injure or coerc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from the free exercise or enjoyment of 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stat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jured or threatened to injure or coerc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because that other person had exercised 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Unit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tates or the constitution or laws of the state of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damaged, destroyed or defaced any real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al property of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from the exercise or enjoyment of ___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stat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damaged, destroyed or defaced any real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al property of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because that other person exercised __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Unit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tates or the constitution or laws of the state of Tennesse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imidate" means to make timid, make afraid, overawe; to force or deter with threats or violence.  "Intimidation" means unlawful coercion, duress; putting in fear. "Coercion" means a threat, however communicated,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A)</w:t>
        <w:tab/>
        <w:t>commit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B)</w:t>
        <w:tab/>
        <w:t>wrongfully accuse any person of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C)</w:t>
        <w:tab/>
        <w:t>expose any person to hatred, contempt or ridicul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D)</w:t>
        <w:tab/>
        <w:t>harm the credit or business repute of any person;]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[(E)</w:t>
        <w:tab/>
        <w:t>take or withhold action as a public servant or cause a public servant to take or withhold action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to </w:t>
      </w:r>
      <w:r>
        <w:rPr>
          <w:rFonts w:cs="Arial" w:ascii="Arial" w:hAnsi="Arial"/>
          <w:i/>
          <w:sz w:val="24"/>
          <w:szCs w:val="24"/>
        </w:rPr>
        <w:t>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7</Characters>
  <CharactersWithSpaces>257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7:00Z</dcterms:created>
  <dc:creator>A satisfied Microsoft Office User</dc:creator>
  <dc:description/>
  <dc:language>en-US</dc:language>
  <cp:lastModifiedBy/>
  <dcterms:modified xsi:type="dcterms:W3CDTF">2020-03-07T1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