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- CRIM. 2.09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ALTERNATIVE INSTRUCTION:  DEFINITION OF "KNOWINGLY"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A person acts "knowingly" if that person acts with an awareness: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his or her conduct is of a particular nature;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 xml:space="preserve">or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a particular circumstance exists;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that the conduct was reasonably certain to cause the resul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Courier New" w:hAnsi="Courier New"/>
          <w:sz w:val="24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ourier New" w:cs="Times New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50</Characters>
  <CharactersWithSpaces>28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3:00Z</dcterms:created>
  <dc:creator>A satisfied Microsoft Office User</dc:creator>
  <dc:description/>
  <dc:language>en-US</dc:language>
  <cp:lastModifiedBy/>
  <dcterms:modified xsi:type="dcterms:W3CDTF">2004-10-12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