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-- CRIM. 8.07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FFICKING FOR FORCED LABOR OR SERVICE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y person who commits the offense of trafficking for forced labor or services is guilty of a crime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1440" w:hanging="1440"/>
        <w:jc w:val="both"/>
        <w:rPr/>
      </w:pPr>
      <w:r>
        <w:rPr>
          <w:rFonts w:cs="Arial" w:ascii="Arial" w:hAnsi="Arial"/>
          <w:sz w:val="24"/>
          <w:szCs w:val="24"/>
        </w:rPr>
        <w:tab/>
        <w:t>(1)</w:t>
        <w:tab/>
        <w:t xml:space="preserve">that the defendant knowingly </w:t>
      </w:r>
      <w:r>
        <w:rPr>
          <w:rFonts w:cs="Arial" w:ascii="Arial" w:hAnsi="Arial"/>
          <w:i/>
          <w:iCs/>
          <w:sz w:val="24"/>
          <w:szCs w:val="24"/>
        </w:rPr>
        <w:t xml:space="preserve">[recruited] [enticed] [harbored] [transported] [provided] [obtained] [attempted to recruit] [attempted to entice] [attempted to harbor] [attempted to transport] [attempted to provide] [attempted to obtain], </w:t>
      </w:r>
      <w:r>
        <w:rPr>
          <w:rFonts w:cs="Arial" w:ascii="Arial" w:hAnsi="Arial"/>
          <w:sz w:val="24"/>
          <w:szCs w:val="24"/>
        </w:rPr>
        <w:t>by any means, another person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2)(a)</w:t>
        <w:tab/>
        <w:t>that the defendant intended or knew that the person would be subjected to involuntary servitude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(b)  that the defendant knowingly benefitted, financially or by receiving anything of value, from participation in a venture that has engaged in forced labor or services.  </w:t>
      </w:r>
    </w:p>
    <w:p>
      <w:pPr>
        <w:pStyle w:val="Normal"/>
        <w:spacing w:lineRule="auto" w:line="480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[and</w:t>
      </w:r>
    </w:p>
    <w:p>
      <w:pPr>
        <w:pStyle w:val="Normal"/>
        <w:spacing w:lineRule="auto" w:line="480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</w:t>
        <w:tab/>
      </w:r>
      <w:r>
        <w:rPr>
          <w:rFonts w:cs="Arial" w:ascii="Arial" w:hAnsi="Arial"/>
          <w:b/>
          <w:sz w:val="24"/>
          <w:szCs w:val="24"/>
        </w:rPr>
        <w:t>Only for offenses committed on or after 7/1/22:</w:t>
      </w:r>
      <w:r>
        <w:rPr>
          <w:rFonts w:cs="Arial" w:ascii="Arial" w:hAnsi="Arial"/>
          <w:sz w:val="24"/>
          <w:szCs w:val="24"/>
        </w:rPr>
        <w:t xml:space="preserve"> that the victim was a minor.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>[“Blackmail” means threatening to expose or reveal the identity of another or any material, document, secret or other information that might subject a person to hatred, contempt, ridicule, loss of employment, social status or economic harm.]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“Forced labor or services” means labor or services that are performed or provided by another person and are obtained or maintained through the defendant's: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(A)</w:t>
        <w:tab/>
        <w:t>Causing or threatening to cause serious harm to any person;</w:t>
      </w:r>
    </w:p>
    <w:p>
      <w:pPr>
        <w:pStyle w:val="Normal"/>
        <w:spacing w:lineRule="auto" w:line="480"/>
        <w:ind w:left="2160" w:hanging="720"/>
        <w:jc w:val="both"/>
        <w:rPr/>
      </w:pPr>
      <w:r>
        <w:rPr>
          <w:rFonts w:cs="Arial" w:ascii="Arial" w:hAnsi="Arial"/>
          <w:sz w:val="24"/>
          <w:szCs w:val="24"/>
        </w:rPr>
        <w:t>(B)</w:t>
        <w:tab/>
        <w:t>Physically restraining or threatening to physically restrain another person;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(C)</w:t>
        <w:tab/>
        <w:t>Abusing or threatening to abuse the law or legal process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2160" w:hanging="21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(D)</w:t>
        <w:tab/>
        <w:t>Knowingly destroying, concealing, removing, confiscating or possessing any actual or purported passport or other immigration document, or any other actual or purported government identification document, of another person;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(E)</w:t>
        <w:tab/>
        <w:t>Blackmail; or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2160" w:hanging="21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(F)</w:t>
        <w:tab/>
        <w:t>Causing or threatening to cause financial harm to, in order to exercise financial control over, any person.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“Labor” means work of economic or financial valu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“Maintain” means, in relation to labor or services, to secure continued performance of labor or services, regardless of any initial agreement on the part of the victim to perform such type of servi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“Obtain” means, in relation to labor or services, to secure performance of labor or servic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“Services” means an ongoing relationship between a person and the defendant in which the person performs activities under the supervision of or for the defenda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"Knowingly" or “knew”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he requirement of “knowingly” is also established if it is shown that the defendant acted intentionall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"Intentionally" or “intend”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06:00Z</dcterms:created>
  <dc:creator>AOCUSER</dc:creator>
  <dc:description/>
  <cp:keywords/>
  <dc:language>en-US</dc:language>
  <cp:lastModifiedBy>Jeana Hendrix</cp:lastModifiedBy>
  <cp:lastPrinted>2010-03-30T14:08:00Z</cp:lastPrinted>
  <dcterms:modified xsi:type="dcterms:W3CDTF">2022-06-15T16:55:00Z</dcterms:modified>
  <cp:revision>6</cp:revision>
  <dc:subject/>
  <dc:title/>
</cp:coreProperties>
</file>