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4.10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ESTRUCTION OR INTERFERENCE WITH UTILITY LINES, FIXTURES OR APPLIANCES (for offenses committed prior to July 1, 2019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knowingly destroys or interferes with utility lines, fixtures or appliance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tapped] [cut] [burned] [broke down] [injured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destroyed] or otherwise interfered with the [current] [lines] [cables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poles] [towers] [fixtures or appliances] utilized to furnish service 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 general public by any [telephone or telegraph company] [electric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light or power company] engaged in furnishing [communication] [light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heat or power by electricity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knowing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 any way [injured] [removed] [destroyed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interfered] with any gas fixture or applianc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knowing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sz w:val="24"/>
          <w:szCs w:val="24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0:00Z</dcterms:created>
  <dc:creator>tpi</dc:creator>
  <dc:description>utility lines charge</dc:description>
  <dc:language>en-US</dc:language>
  <cp:lastModifiedBy/>
  <dcterms:modified xsi:type="dcterms:W3CDTF">2019-06-29T14:16:00Z</dcterms:modified>
  <cp:revision>4</cp:revision>
  <dc:subject/>
  <dc:title>14_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