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4.08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52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8:00Z</dcterms:created>
  <dc:creator>tpi</dc:creator>
  <dc:description>trespass by motor vehicle charge</dc:description>
  <dc:language>en-US</dc:language>
  <cp:lastModifiedBy/>
  <dcterms:modified xsi:type="dcterms:W3CDTF">2010-04-27T11:37:00Z</dcterms:modified>
  <cp:revision>3</cp:revision>
  <dc:subject/>
  <dc:title>14_08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