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26.10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DESTRUCTION OF AND TAMPERING WITH GOVERNMENTAL RECORDS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destroys or tampers with a governmental record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made [a false entry in] [a false alteration of] a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governmental record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acted knowing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[made] [presented] [used] any [record] [document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[other thing] with knowledge of its falsity and with intent that it b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aken as a genuine governmental record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acted intentional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[destroyed] [concealed] [removed] [impaired] th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[verity] [legibility] [availability] of a governmental record;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acted intentionally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Governmental record" means anything belonging to, received or kept by the government for information; or required to be kept by others for the information of the governme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          </w:t>
      </w:r>
      <w:r>
        <w:rPr>
          <w:rFonts w:ascii="Arial" w:hAnsi="Arial"/>
          <w:sz w:val="24"/>
        </w:rPr>
        <w:t>[The requirement of "knowingly" is also established if it is shown that the defendant acted intentionall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88</Characters>
  <CharactersWithSpaces>153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1:00Z</dcterms:created>
  <dc:creator>tpi</dc:creator>
  <dc:description>tampering with govt record charge</dc:description>
  <dc:language>en-US</dc:language>
  <cp:lastModifiedBy/>
  <dcterms:modified xsi:type="dcterms:W3CDTF">2004-10-12T09:01:00Z</dcterms:modified>
  <cp:revision>2</cp:revision>
  <dc:subject/>
  <dc:title>26_1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