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40.12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sz w:val="24"/>
        </w:rPr>
        <w:t>This section is reserved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</Words>
  <Characters>92</Characters>
  <CharactersWithSpaces>80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05:00Z</dcterms:created>
  <dc:creator>A satisfied Microsoft Office User</dc:creator>
  <dc:description/>
  <dc:language>en-US</dc:language>
  <cp:lastModifiedBy/>
  <dcterms:modified xsi:type="dcterms:W3CDTF">2007-04-10T1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