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2.04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BURDEN OF PROOF:  ELEMENTS AND DATE OF THE OFFENS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e state must have proven beyond a reasonable doubt all of the elements of the crime charged, and that it was committed before the finding and returning of the indictment in this case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83</Characters>
  <CharactersWithSpaces>23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2:00Z</dcterms:created>
  <dc:creator>A satisfied Microsoft Office User</dc:creator>
  <dc:description/>
  <dc:language>en-US</dc:language>
  <cp:lastModifiedBy/>
  <dcterms:modified xsi:type="dcterms:W3CDTF">2004-10-12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