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7.0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FIRST DEGREE MURDE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DESTRUCTIVE DEVICE OR BOMB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FOR OFFENSES COMMITTED ON OR AFTER JULY 1, 1995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ny person who commits first degree murder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defendant [, or one for whom the defendant is criminally responsible,] unlawfully killed the alleged victim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killing was committed as the result of an unlawful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[throwing] [placing] [discharging] </w:t>
      </w:r>
      <w:r>
        <w:rPr>
          <w:rFonts w:cs="Arial;Arial" w:ascii="Arial;Arial" w:hAnsi="Arial;Arial"/>
          <w:sz w:val="24"/>
          <w:szCs w:val="24"/>
        </w:rPr>
        <w:t xml:space="preserve">of a destructive device or bomb; </w:t>
      </w:r>
      <w:r>
        <w:rPr>
          <w:rFonts w:cs="Arial;Arial" w:ascii="Arial;Arial" w:hAnsi="Arial;Arial"/>
          <w:b/>
          <w:sz w:val="24"/>
          <w:szCs w:val="24"/>
        </w:rPr>
        <w:t>[For offenses committed on or after May 2, 2019, see T.C.A. § 39-11-106 for an appropriate definition of “destructive device.”]</w:t>
      </w:r>
    </w:p>
    <w:p>
      <w:pPr>
        <w:pStyle w:val="Normal"/>
        <w:widowControl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 xml:space="preserve">that the defendant intended to commit the alleged unlawful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[throwing] [placing] [discharging] </w:t>
      </w:r>
      <w:r>
        <w:rPr>
          <w:rFonts w:cs="Arial;Arial" w:ascii="Arial;Arial" w:hAnsi="Arial;Arial"/>
          <w:sz w:val="24"/>
          <w:szCs w:val="24"/>
        </w:rPr>
        <w:t>of a destructive device or bomb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“Destructive device” means a mechanism, piece of equipment, or something formulated by design which could be used as an explosive, incendiary or chemical weap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“Intentionally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Normal"/>
        <w:widowControl/>
        <w:shd w:fill="FFFFFF" w:val="clear"/>
        <w:autoSpaceDE w:val="true"/>
        <w:spacing w:lineRule="auto" w:line="480"/>
        <w:ind w:firstLine="720"/>
        <w:jc w:val="both"/>
        <w:rPr/>
      </w:pPr>
      <w:r>
        <w:rPr>
          <w:rFonts w:cs="Arial;Arial" w:ascii="Arial;Arial" w:hAnsi="Arial;Arial"/>
          <w:sz w:val="24"/>
          <w:szCs w:val="24"/>
        </w:rPr>
        <w:t>[Any alleged victim includes a human embryo or fetus at any stage of gestation in utero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If you find from the proof beyond a reasonable doubt that the defendant is guilty of murder in the first degree, then it shall be your duty after a separate sentencing hearing to determine whether the defendant will be sentenced to [death,] life imprisonment without the possibility of parole or life in prison, but you will not consider punishment for this offense at this tim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;Times New Roman" w:hAnsi="Times New;Times New Roman" w:eastAsia="Times New Roman" w:cs="Times New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9:30:00Z</dcterms:created>
  <dc:creator>tpi</dc:creator>
  <dc:description>"Scotty Trexler" charge</dc:description>
  <cp:keywords/>
  <dc:language>en-US</dc:language>
  <cp:lastModifiedBy>Laura Blount</cp:lastModifiedBy>
  <cp:lastPrinted>2012-06-08T11:21:00Z</cp:lastPrinted>
  <dcterms:modified xsi:type="dcterms:W3CDTF">2023-07-05T19:02:00Z</dcterms:modified>
  <cp:revision>14</cp:revision>
  <dc:subject/>
  <dc:title>07_02.doc</dc:title>
</cp:coreProperties>
</file>