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OMOT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</w:t>
      </w:r>
      <w:r>
        <w:rPr>
          <w:rFonts w:cs="Arial" w:ascii="Arial" w:hAnsi="Arial"/>
          <w:i/>
          <w:sz w:val="24"/>
          <w:szCs w:val="24"/>
        </w:rPr>
        <w:t>[owned] [controlled] [managed] [supervised] [kept]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alone] [in association with others] [a business for the purpos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engaging in prostitution] [a house of prostitution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n inmate for a house of prostitu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couraged, induced or purposely caus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o become a prostitut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solicited a person to patronize a prostitut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E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 prostitute for a patr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F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solicited] [received] [agreed to receive] a benefi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or engaging in the activity of 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(list activities defined in § 39-13-512(4)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  <w:t>["Law enforcement officer" means an officer, employee or agent of government who has a duty imposed by law to: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154</Characters>
  <CharactersWithSpaces>352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9:00Z</dcterms:created>
  <dc:creator>A satisfied Microsoft Office User</dc:creator>
  <dc:description/>
  <dc:language>en-US</dc:language>
  <cp:lastModifiedBy/>
  <cp:lastPrinted>2014-06-13T13:38:00Z</cp:lastPrinted>
  <dcterms:modified xsi:type="dcterms:W3CDTF">2014-06-16T09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