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1.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THEFT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theft of propert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  that the defendant knowingly obtained or exercised control ov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property owned by 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2)  that the defendant did not have the owner's effective cons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  that the defendant intended to deprive the owner of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Obtain" means to bring about a transfer or purported transfer of property or of a legally recognized interest therein, whether to the defendant or ano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Obtain" includes, but is not limited to, the taking, carrying away or the sale, conveyance or transfer of title to or interest in or possession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Exercise control over property" is defined as the right to direct how property, real or personal, shall be used or disposed.  Generally, one must possess the right of possession in property in order to exercise control over it.  Such possession may be actual or constructive, sole or joint.  Also, one may have the right to control property without having a possessory interest.  In such instances, if the defendant takes some action with the intent to deprive the owner of the property, and the defendant did so knowingly and without the owner's effective consent, the jury would be justified in returning a verdict of guilty.  Anyone who is in a position to take some action that deprives the owner of property is in a position to exercise contr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bidi w:val="0"/>
        <w:spacing w:lineRule="auto" w:line="480"/>
        <w:ind w:left="0" w:right="0" w:firstLine="720"/>
        <w:rPr/>
      </w:pPr>
      <w:r>
        <w:rPr>
          <w:rFonts w:cs="Arial" w:ascii="Arial" w:hAnsi="Arial"/>
          <w:sz w:val="24"/>
          <w:szCs w:val="24"/>
        </w:rPr>
        <w:t>"Deprive" means:</w:t>
      </w:r>
    </w:p>
    <w:p>
      <w:pPr>
        <w:pStyle w:val="Normal"/>
        <w:widowControl/>
        <w:bidi w:val="0"/>
        <w:spacing w:lineRule="auto" w:line="480"/>
        <w:ind w:left="0" w:right="0" w:hanging="0"/>
        <w:rPr/>
      </w:pPr>
      <w:r>
        <w:rPr>
          <w:rFonts w:cs="Arial" w:ascii="Arial" w:hAnsi="Arial"/>
          <w:sz w:val="24"/>
          <w:szCs w:val="24"/>
        </w:rPr>
        <w:tab/>
        <w:t>[(a)</w:t>
        <w:tab/>
        <w:t>to withhold property from the owner permanently or for such a period</w:t>
      </w:r>
    </w:p>
    <w:p>
      <w:pPr>
        <w:pStyle w:val="Normal"/>
        <w:widowControl/>
        <w:bidi w:val="0"/>
        <w:spacing w:lineRule="auto" w:line="480"/>
        <w:ind w:left="1440" w:right="0" w:hanging="0"/>
        <w:rPr/>
      </w:pPr>
      <w:r>
        <w:rPr>
          <w:rFonts w:cs="Arial" w:ascii="Arial" w:hAnsi="Arial"/>
          <w:sz w:val="24"/>
          <w:szCs w:val="24"/>
        </w:rPr>
        <w:t>of time as to substantially diminish the value or enjoyment of the property to the owner;]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b)</w:t>
        <w:tab/>
        <w:t>to withhold property or cause it to be withheld for the purpose of restoring it only upon payment of a reward or other compensation;]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c)</w:t>
        <w:tab/>
        <w:t>to dispose of property or use or transfer any interest in it under circumstances that make its restoration unlike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trial judge should now instruct the jury with respect to fixing the value of the property obtained.  </w:t>
      </w:r>
      <w:r>
        <w:rPr>
          <w:rFonts w:cs="Arial" w:ascii="Arial" w:hAnsi="Arial"/>
          <w:sz w:val="24"/>
          <w:szCs w:val="24"/>
          <w:u w:val="single"/>
        </w:rPr>
        <w:t>See</w:t>
      </w:r>
      <w:r>
        <w:rPr>
          <w:rFonts w:cs="Arial" w:ascii="Arial" w:hAnsi="Arial"/>
          <w:sz w:val="24"/>
          <w:szCs w:val="24"/>
        </w:rPr>
        <w:t xml:space="preserve"> T.P.I. CRIM. -- 11.03(a), Fixing value.]</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3</Words>
  <Characters>4324</Characters>
  <CharactersWithSpaces>362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16:00Z</dcterms:created>
  <dc:creator>A satisfied Microsoft Office User</dc:creator>
  <dc:description/>
  <dc:language>en-US</dc:language>
  <cp:lastModifiedBy/>
  <cp:lastPrinted>2014-06-18T10:29:00Z</cp:lastPrinted>
  <dcterms:modified xsi:type="dcterms:W3CDTF">2014-06-18T10: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