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0.02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IVIL RIGHTS INTIMIDATION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intimidating others from exercising their civil rights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injured or threatened to injure or coerced ano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from the free exercise or enjoyment of ___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state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ennessee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injured or threatened to injure or coerced ano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because that other person had exercised 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Unit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tates or the constitution or laws of the state of Tennessee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damaged, destroyed or defaced any real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al property of another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from the exercise or enjoyment of ______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state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ennessee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D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damaged, destroyed or defaced any real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al property of another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because that other person exercised _____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Unit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tates or the constitution or laws of the state of Tennesse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imidate" means to make timid, make afraid, overawe; to force or deter with threats or violence.  "Intimidation" means unlawful coercion, duress; putting in fear. "Coercion" means a threat, however communicated, to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A)</w:t>
        <w:tab/>
        <w:t>commit any offens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B)</w:t>
        <w:tab/>
        <w:t>wrongfully accuse any person of any offens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C)</w:t>
        <w:tab/>
        <w:t>expose any person to hatred, contempt or ridicul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D)</w:t>
        <w:tab/>
        <w:t>harm the credit or business repute of any person;] or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[(E)</w:t>
        <w:tab/>
        <w:t>take or withhold action as a public servant or cause a public servant to take or withhold action]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"Property" means anything of value, including but not limited to </w:t>
      </w:r>
      <w:r>
        <w:rPr>
          <w:rFonts w:cs="Arial" w:ascii="Arial" w:hAnsi="Arial"/>
          <w:i/>
          <w:sz w:val="24"/>
          <w:szCs w:val="24"/>
        </w:rPr>
        <w:t>[money] [real estate] [tangible or intangible personal property (including anything severed from land)] [library material] [contract rights] [chose-in-action] [interest in or claim to wealth] [credit] [admission or transportation tickets] [captured or domestic animals] [food and drink] [electric or other power]</w:t>
      </w:r>
      <w:r>
        <w:rPr>
          <w:rFonts w:cs="Arial" w:ascii="Arial" w:hAnsi="Arial"/>
          <w:sz w:val="24"/>
          <w:szCs w:val="24"/>
        </w:rPr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16</Characters>
  <CharactersWithSpaces>256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7:00Z</dcterms:created>
  <dc:creator>A satisfied Microsoft Office User</dc:creator>
  <dc:description/>
  <dc:language>en-US</dc:language>
  <cp:lastModifiedBy/>
  <dcterms:modified xsi:type="dcterms:W3CDTF">2014-06-20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