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1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EFENSE:  EFFECTIVE CONS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ncluded in the defendant's plea of not guilty is the defendant's plea that the alleged victim consented to the threat or infliction of bodily injur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When conduct is charged to constitute</w:t>
      </w:r>
      <w:r>
        <w:rPr>
          <w:rFonts w:cs="Arial" w:ascii="Arial" w:hAnsi="Arial"/>
          <w:i/>
          <w:iCs/>
          <w:sz w:val="24"/>
          <w:szCs w:val="24"/>
        </w:rPr>
        <w:t xml:space="preserve"> [assault] [aggravated assault] [domestic assault] [criminal exposure to HIV] [vehicular assault] [reckless endangerment] </w:t>
      </w:r>
      <w:r>
        <w:rPr>
          <w:rFonts w:cs="Arial" w:ascii="Arial" w:hAnsi="Arial"/>
          <w:sz w:val="24"/>
          <w:szCs w:val="24"/>
        </w:rPr>
        <w:t>because it causes or threatens bodily injury, effective consent to such conduct or to the infliction of such injury is a defense if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>the bodily injury consented to or threatened by the conduct consented to is not serious bodily injur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e conduct and the harm are reasonably foreseeable hazards:</w:t>
      </w:r>
    </w:p>
    <w:p>
      <w:pPr>
        <w:pStyle w:val="Normal"/>
        <w:widowControl/>
        <w:bidi w:val="0"/>
        <w:spacing w:lineRule="auto" w:line="480"/>
        <w:ind w:left="2160" w:right="0" w:hanging="720"/>
        <w:rPr/>
      </w:pPr>
      <w:r>
        <w:rPr>
          <w:rFonts w:cs="Arial" w:ascii="Arial" w:hAnsi="Arial"/>
          <w:sz w:val="24"/>
          <w:szCs w:val="24"/>
        </w:rPr>
        <w:t>(a)</w:t>
        <w:tab/>
        <w:t>of joint participation in a lawful athletic contest or competitive spor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firstLine="1440"/>
        <w:rPr/>
      </w:pPr>
      <w:r>
        <w:rPr>
          <w:rFonts w:cs="Arial" w:ascii="Arial" w:hAnsi="Arial"/>
          <w:sz w:val="24"/>
          <w:szCs w:val="24"/>
        </w:rPr>
        <w:t>(b)</w:t>
        <w:tab/>
        <w:t>for any concerted activity of a kind not forbidden by law.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"knowingly" is also established if it is shown that the defendant acted intentional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tentionally" means that a person acts intentionally with respect to the nature of the conduct or to a result of the conduct when it is the person's conscious objective or desire to engage in the conduct or cause the result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Bodily injury" includes a cut, abrasion, bruise, burn or disfigurement, and physical pain or temporary illness or impairment of the function of a bodily member, organ, or mental faculty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] 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f evidence is introduced supporting the defense of effective consent to the threat or infliction of bodily injury, the burden is on the state to prove beyond a reasonable doubt that the alleged victim did not give effective consent to such conduc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If you find from the evidence that the alleged victim gave effective consent to the threat or infliction of bodily injury, or if you have a reasonable doubt whether such effective consent was given, then you must find the defendant not guilty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" w:hAnsi="Times" w:eastAsia="Times" w:cs="Times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390</Characters>
  <CharactersWithSpaces>28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5:48:00Z</dcterms:created>
  <dc:creator>tpi</dc:creator>
  <dc:description>effective consent to assault charge</dc:description>
  <dc:language>en-US</dc:language>
  <cp:lastModifiedBy/>
  <cp:lastPrinted>2014-06-14T12:59:00Z</cp:lastPrinted>
  <dcterms:modified xsi:type="dcterms:W3CDTF">2014-06-18T12:34:00Z</dcterms:modified>
  <cp:revision>15</cp:revision>
  <dc:subject/>
  <dc:title>40_1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