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T.P.I. -- CRIM. 42.09(a) 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LTERNATIVE INSTRUCTION:  ACCOMPLICE</w:t>
      </w:r>
    </w:p>
    <w:p>
      <w:pPr>
        <w:pStyle w:val="Normal"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 accomplice is a person who joins another person in committing a crime.  The accomplice must do so knowingly, voluntarily and sharing the intent of the other person in doing the crime. [</w:t>
      </w:r>
      <w:r>
        <w:rPr>
          <w:rFonts w:cs="Arial" w:ascii="Arial" w:hAnsi="Arial"/>
          <w:b/>
          <w:sz w:val="24"/>
          <w:szCs w:val="24"/>
        </w:rPr>
        <w:t>Only if an accomplice to a sex offense committed against a minor testifies in addition to the minor victim:</w:t>
      </w:r>
      <w:r>
        <w:rPr>
          <w:rFonts w:cs="Arial" w:ascii="Arial" w:hAnsi="Arial"/>
          <w:sz w:val="24"/>
          <w:szCs w:val="24"/>
        </w:rPr>
        <w:t xml:space="preserve"> The alleged victim is not an accomplice.]  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n this case, it is a question for you to determine whether the witness, __________, was an accomplice in this alleged crime.]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n this case, the Court charges you that the witness, __________, was an accomplice in the alleged crime.]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testimony of an accomplice by itself cannot convict the defendant.  The accomplice's testimony must be supported by other evidence.  This other evidence must independently lead to the conclusion that a crime was committed and that the defendant was involved in it.  This other supporting evidence must connect the defendant to the crime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supporting evidence may be direct or circumstantial and it need not be sufficient by itself to justify a conviction.  The supporting evidence is enough if it fairly and legitimately tends to connect the defendant with the crime charged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t is for you, the jury, to decide whether an accomplice's testimony has been sufficiently supported by the evidence.  [Accomplice testimony cannot be supported by another accomplice’s testimony.]</w:t>
      </w:r>
    </w:p>
    <w:p>
      <w:pPr>
        <w:pStyle w:val="Normal"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.</w:t>
      </w:r>
    </w:p>
    <w:sectPr>
      <w:type w:val="nextPage"/>
      <w:pgSz w:w="12240" w:h="15840"/>
      <w:pgMar w:left="1440" w:right="1440" w:gutter="0" w:header="0" w:top="1440" w:footer="0" w:bottom="86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" w:hAnsi="Courier" w:eastAsia="Courier" w:cs="Courier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450</Characters>
  <CharactersWithSpaces>122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0:00Z</dcterms:created>
  <dc:creator>A satisfied Microsoft Office User</dc:creator>
  <dc:description/>
  <dc:language>en-US</dc:language>
  <cp:lastModifiedBy/>
  <cp:lastPrinted>2005-06-20T10:32:00Z</cp:lastPrinted>
  <dcterms:modified xsi:type="dcterms:W3CDTF">2014-05-07T12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