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4.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VANDALIS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vandalism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 xml:space="preserve">that the defendant caused </w:t>
      </w:r>
      <w:r>
        <w:rPr>
          <w:rFonts w:cs="Arial" w:ascii="Arial" w:hAnsi="Arial"/>
          <w:i/>
          <w:sz w:val="24"/>
          <w:szCs w:val="24"/>
        </w:rPr>
        <w:t>[damage to] [the destruction of]</w:t>
      </w:r>
      <w:r>
        <w:rPr>
          <w:rFonts w:cs="Arial" w:ascii="Arial" w:hAnsi="Arial"/>
          <w:sz w:val="24"/>
          <w:szCs w:val="24"/>
        </w:rPr>
        <w:t xml:space="preserve"> any real or personal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 xml:space="preserve">that the defendant caused such </w:t>
      </w:r>
      <w:r>
        <w:rPr>
          <w:rFonts w:cs="Arial" w:ascii="Arial" w:hAnsi="Arial"/>
          <w:i/>
          <w:sz w:val="24"/>
          <w:szCs w:val="24"/>
        </w:rPr>
        <w:t xml:space="preserve">[damage] [destruction] </w:t>
      </w:r>
      <w:r>
        <w:rPr>
          <w:rFonts w:cs="Arial" w:ascii="Arial" w:hAnsi="Arial"/>
          <w:sz w:val="24"/>
          <w:szCs w:val="24"/>
        </w:rPr>
        <w:t>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 xml:space="preserve">that the property was owned by </w:t>
      </w:r>
      <w:r>
        <w:rPr>
          <w:rFonts w:cs="Arial" w:ascii="Arial" w:hAnsi="Arial"/>
          <w:i/>
          <w:sz w:val="24"/>
          <w:szCs w:val="24"/>
        </w:rPr>
        <w:t>[another] [the state] [the United States] [any county] [any city] [any town]</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 xml:space="preserve">that the defendant knew </w:t>
      </w:r>
      <w:r>
        <w:rPr>
          <w:rFonts w:cs="Arial" w:ascii="Arial" w:hAnsi="Arial"/>
          <w:i/>
          <w:sz w:val="24"/>
          <w:szCs w:val="24"/>
        </w:rPr>
        <w:t>[he] [she]</w:t>
      </w:r>
      <w:r>
        <w:rPr>
          <w:rFonts w:cs="Arial" w:ascii="Arial" w:hAnsi="Arial"/>
          <w:sz w:val="24"/>
          <w:szCs w:val="24"/>
        </w:rPr>
        <w:t xml:space="preserve"> did not have the owner's effective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amage" includes, but is not limited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w:t>
        <w:tab/>
        <w:t>destroying, polluting, or contaminating property;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ampering with the property and causing pecuniary loss or substantial inconvenience to the owner or a third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olluting" is the contamination by man-made or man-induced alteration of the chemical, physical, biological or radiological integrity of the atmosphere, water, or soil to the material injury of the rights of another.  Pollutants include dredged soil, solid waste, incinerator residue, sewage, garbage, sewage sludge, munitions, chemical wastes, biological materials, radioactive materials, heat, wrecked or discarded equipment, rock, sand, cellar dirt, and industrial, municipal and agricultural was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 exists.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requirement of "knowingly" is also established if it is shown that the defendant acted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he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Owner" means a person in lawful possession of property, whether the possession is actual or constructi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ossession" may be sole or joint.  If the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  [Commodities of a public nature, such as gas, electricity, steam, water, cable television, and telephone service constitute property, but the supplying of such a commodity to premises from an outside source by means of wires, pipes, conduits or other equipment shall be deemed a rendition of service rather than a sale or delivery of property.]</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trial judge should now instruct the jury with respect to fixing the value of the property damaged or destroyed utilizing T.P.I. -- Crim. 11.03(a), Fixing Value, using both sections (A) and (G), if applicable.]</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481</Characters>
  <CharactersWithSpaces>378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5:00Z</dcterms:created>
  <dc:creator>A satisfied Microsoft Office User</dc:creator>
  <dc:description/>
  <dc:language>en-US</dc:language>
  <cp:lastModifiedBy/>
  <cp:lastPrinted>2012-10-25T10:36:00Z</cp:lastPrinted>
  <dcterms:modified xsi:type="dcterms:W3CDTF">2014-06-14T08: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