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6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NLAWFUL SALE, LOAN OR GIFT OF FIRE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unlawfully </w:t>
      </w:r>
      <w:r>
        <w:rPr>
          <w:rFonts w:cs="Arial" w:ascii="Arial" w:hAnsi="Arial"/>
          <w:i/>
          <w:iCs/>
          <w:sz w:val="24"/>
          <w:szCs w:val="24"/>
        </w:rPr>
        <w:t>[sells] [loans] [makes a gift of]</w:t>
      </w:r>
      <w:r>
        <w:rPr>
          <w:rFonts w:cs="Arial" w:ascii="Arial" w:hAnsi="Arial"/>
          <w:sz w:val="24"/>
          <w:szCs w:val="24"/>
        </w:rPr>
        <w:t xml:space="preserve"> a firearm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sold] [loaned] [made a gift of]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iCs/>
          <w:sz w:val="24"/>
          <w:szCs w:val="24"/>
        </w:rPr>
        <w:t>[firearm] [</w:t>
      </w:r>
      <w:r>
        <w:rPr>
          <w:rFonts w:cs="Arial" w:ascii="Arial" w:hAnsi="Arial"/>
          <w:b/>
          <w:i/>
          <w:iCs/>
          <w:sz w:val="24"/>
          <w:szCs w:val="24"/>
        </w:rPr>
        <w:t xml:space="preserve">Only for offenses committed prior to 7/1/14: </w:t>
      </w:r>
      <w:r>
        <w:rPr>
          <w:rFonts w:cs="Arial" w:ascii="Arial" w:hAnsi="Arial"/>
          <w:i/>
          <w:iCs/>
          <w:sz w:val="24"/>
          <w:szCs w:val="24"/>
        </w:rPr>
        <w:t>switchblade knife]</w:t>
      </w:r>
      <w:r>
        <w:rPr>
          <w:rFonts w:cs="Arial" w:ascii="Arial" w:hAnsi="Arial"/>
          <w:sz w:val="24"/>
          <w:szCs w:val="24"/>
        </w:rPr>
        <w:t xml:space="preserve"> to a mino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sold </w:t>
      </w:r>
      <w:r>
        <w:rPr>
          <w:rFonts w:cs="Arial" w:ascii="Arial" w:hAnsi="Arial"/>
          <w:i/>
          <w:iCs/>
          <w:sz w:val="24"/>
          <w:szCs w:val="24"/>
        </w:rPr>
        <w:t xml:space="preserve">[a firearm] [ammunition for a firearm] </w:t>
      </w:r>
      <w:r>
        <w:rPr>
          <w:rFonts w:cs="Arial" w:ascii="Arial" w:hAnsi="Arial"/>
          <w:sz w:val="24"/>
          <w:szCs w:val="24"/>
        </w:rPr>
        <w:t>to a person who was intoxicate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either intentionally, knowingly,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did __________________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(insert the provision of § 39-17-1316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_________________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which was allegedly violated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acted intentionally, knowingly, recklessly, or with criminal negligenc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 a firearm was loaned or given to a minor for the purpose of hunting, trapping, fishing, camping, sport shooting or any other lawful sporting activity and that the person was not required to obtain a license under the law.  If evidence is introduced supporting this defense, the burden is on the state to prove beyond a reasonable doubt that the firearm was not given to a minor for the purpose of hunting, trapping, fishing, camping, sport shooting or any other lawful sporting activity or that the person was required to obtain a license under law.  If you find from the evidence that the firearm was loaned or given to a minor for the purpose of hunting, trapping, fishing, camping, sport shooting or any other lawful sporting activity and that the person was not required to obtain a license under the law, or if you have a reasonable doubt thereof, you must find the defendant not guilty of this offens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irearm" means any weapon designed, made or adapted to expel a projectile by the action of an explosive or any device readily convertible to that us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witchblade knife" means any knife that has a blade which opens automatically: by hand pressure applied to a button, or other device in the handle, or by operation of gravity or inertia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inor" means any person under eighteen (18) years of ag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oxicated" means substantial impairment of mental or physical capacity resulting from introduction of any substance into the bod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the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riminal negligence" means that a person acts with criminal negligence with respect to the circumstances surrounding that person's conduct or the result of that conduct when the person ought to be aware of a substantial and unjustifiable risk that the circumstances exist or the result will occur.  The risk must be of such a nature and degree that the failure to perceive it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It is a defense to prosecution for this offense that the defendant possessed, displayed or employed a handgun in justifiable self-defense or in justifiable defense of another during the commission of a crime in which the defendant or the other person defended was a victim.] 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537</Characters>
  <CharactersWithSpaces>381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6:00Z</dcterms:created>
  <dc:creator>A satisfied Microsoft Office User</dc:creator>
  <dc:description/>
  <dc:language>en-US</dc:language>
  <cp:lastModifiedBy/>
  <cp:lastPrinted>2014-06-12T14:36:00Z</cp:lastPrinted>
  <dcterms:modified xsi:type="dcterms:W3CDTF">2014-06-12T14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