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11.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NNCARE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the offense of TennCare fraud is guilty of a c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spacing w:lineRule="auto" w:line="480"/>
        <w:ind w:left="108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>[obtained] [attempted to obtain] [aided or abetted any person to obtain] [TennCare medical assistance benefits] [any assistance provided pursuant to any rule, regulation, procedure, or statute governing TennCare] [to which such person is not entitled] [of a greater value than that to which such person is authorized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spacing w:lineRule="auto" w:line="480"/>
        <w:ind w:left="108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2)</w:t>
        <w:tab/>
        <w:t xml:space="preserve">that this act was done </w:t>
      </w:r>
      <w:r>
        <w:rPr>
          <w:rFonts w:cs="Arial" w:ascii="Arial" w:hAnsi="Arial"/>
          <w:i/>
          <w:iCs/>
          <w:sz w:val="24"/>
          <w:szCs w:val="24"/>
        </w:rPr>
        <w:t>[by means of a willfully false statement, representation, or impersonation] [by concealment of any material fact] [by fraudulent means] [in a manner not authorized by any rule, regulation, or statute governing TennCare</w:t>
      </w:r>
      <w:r>
        <w:rPr>
          <w:i/>
          <w:iCs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(3)</w:t>
        <w:tab/>
        <w:t>that the defendant acted knowingly.]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>[obtained] [attempted to obtain] [aided or abetted any person to obtain] TennCare benefits resulting in the assessment of a lower monthly premium than the person would be required to pay if not for the false statement or concealment of a material fact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2)</w:t>
        <w:tab/>
        <w:t xml:space="preserve">that this act was done by </w:t>
      </w:r>
      <w:r>
        <w:rPr>
          <w:rFonts w:cs="Arial" w:ascii="Arial" w:hAnsi="Arial"/>
          <w:i/>
          <w:iCs/>
          <w:sz w:val="24"/>
          <w:szCs w:val="24"/>
        </w:rPr>
        <w:t>[making a willfully false statement] [concealing a material fact relating to personal or household income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(3)</w:t>
        <w:tab/>
        <w:t xml:space="preserve">that the defendant acted knowingly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 xml:space="preserve">[obtained] [attempted to obtain] [aided or abetted any person to obtain] </w:t>
      </w:r>
      <w:r>
        <w:rPr>
          <w:rFonts w:cs="Arial" w:ascii="Arial" w:hAnsi="Arial"/>
          <w:sz w:val="24"/>
          <w:szCs w:val="24"/>
        </w:rPr>
        <w:t>controlled substance benefit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2)</w:t>
        <w:tab/>
        <w:t xml:space="preserve">that this act was done by failing to disclose to </w:t>
      </w:r>
      <w:r>
        <w:rPr>
          <w:rFonts w:cs="Arial" w:ascii="Arial" w:hAnsi="Arial"/>
          <w:i/>
          <w:iCs/>
          <w:sz w:val="24"/>
          <w:szCs w:val="24"/>
        </w:rPr>
        <w:t xml:space="preserve">[a physician] [a nurse practitioner] [ancillary staff] [a health care provider] </w:t>
      </w:r>
      <w:r>
        <w:rPr>
          <w:rFonts w:cs="Arial" w:ascii="Arial" w:hAnsi="Arial"/>
          <w:sz w:val="24"/>
          <w:szCs w:val="24"/>
        </w:rPr>
        <w:t xml:space="preserve">from whom the person obtains a </w:t>
      </w:r>
      <w:r>
        <w:rPr>
          <w:rFonts w:cs="Arial" w:ascii="Arial" w:hAnsi="Arial"/>
          <w:i/>
          <w:iCs/>
          <w:sz w:val="24"/>
          <w:szCs w:val="24"/>
        </w:rPr>
        <w:t xml:space="preserve">[controlled substance] [prescription for a controlled substance] </w:t>
      </w:r>
      <w:r>
        <w:rPr>
          <w:rFonts w:cs="Arial" w:ascii="Arial" w:hAnsi="Arial"/>
          <w:sz w:val="24"/>
          <w:szCs w:val="24"/>
        </w:rPr>
        <w:t xml:space="preserve">that the person has received </w:t>
      </w:r>
      <w:r>
        <w:rPr>
          <w:rFonts w:cs="Arial" w:ascii="Arial" w:hAnsi="Arial"/>
          <w:i/>
          <w:iCs/>
          <w:sz w:val="24"/>
          <w:szCs w:val="24"/>
        </w:rPr>
        <w:t>[the same controlled substance] [a prescription for the same controlled substance] [a controlled substance of similar therapeutic use] [a prescription for a controlled substance of similar therapeutic use]</w:t>
      </w:r>
      <w:r>
        <w:rPr>
          <w:rFonts w:cs="Arial" w:ascii="Arial" w:hAnsi="Arial"/>
          <w:sz w:val="24"/>
          <w:szCs w:val="24"/>
        </w:rPr>
        <w:t xml:space="preserve"> from another practitioner within the previous thirty (30) days and the defendant used TennCare </w:t>
      </w:r>
      <w:r>
        <w:rPr>
          <w:rFonts w:cs="Arial" w:ascii="Arial" w:hAnsi="Arial"/>
          <w:b/>
          <w:sz w:val="24"/>
          <w:szCs w:val="24"/>
        </w:rPr>
        <w:t>[only for offenses committed prior to 4/16/13:</w:t>
      </w:r>
      <w:r>
        <w:rPr>
          <w:rFonts w:cs="Arial" w:ascii="Arial" w:hAnsi="Arial"/>
          <w:sz w:val="24"/>
          <w:szCs w:val="24"/>
        </w:rPr>
        <w:t xml:space="preserve"> to pay for</w:t>
      </w:r>
      <w:r>
        <w:rPr>
          <w:rFonts w:cs="Arial" w:ascii="Arial" w:hAnsi="Arial"/>
          <w:i/>
          <w:iCs/>
          <w:sz w:val="24"/>
          <w:szCs w:val="24"/>
        </w:rPr>
        <w:t xml:space="preserve"> [the clinical visit] [payment of the controlled substances]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[only for offenses committed on or after 4/16/13:</w:t>
      </w:r>
      <w:r>
        <w:rPr>
          <w:rFonts w:cs="Arial" w:ascii="Arial" w:hAnsi="Arial"/>
          <w:sz w:val="24"/>
          <w:szCs w:val="24"/>
        </w:rPr>
        <w:t xml:space="preserve"> to obtain the benefits;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3)</w:t>
        <w:tab/>
        <w:t>that the defendant acted knowingly, willfully and with the intent to deceive.]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that the defendant knowingly </w:t>
      </w:r>
      <w:r>
        <w:rPr>
          <w:rFonts w:cs="Arial" w:ascii="Arial" w:hAnsi="Arial"/>
          <w:i/>
          <w:sz w:val="24"/>
          <w:szCs w:val="24"/>
        </w:rPr>
        <w:t>[sold] [delivered] [aided and abetted any person in the [sale] [delivery] of]</w:t>
      </w:r>
      <w:r>
        <w:rPr>
          <w:rFonts w:cs="Arial" w:ascii="Arial" w:hAnsi="Arial"/>
          <w:sz w:val="24"/>
          <w:szCs w:val="24"/>
        </w:rPr>
        <w:t xml:space="preserve"> a drug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>that the defendant used TennCare to obtain the drug.]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The trial judge may wish to utilize T.P.I. – Crim. 4.01, Criminal Attemp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An aider and abettor is one who advises, counsels, procures or encourages another to commit a crime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Deliver” or “delivery” means the actual, constructive, or attempted transfer from one person to another of a controlled substance, whether or not there is an agency relationship.]</w:t>
      </w:r>
    </w:p>
    <w:p>
      <w:pPr>
        <w:pStyle w:val="Normal"/>
        <w:shd w:fill="FFFFFF" w:val="clear"/>
        <w:spacing w:lineRule="auto" w:line="48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“Drug” means: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tances recognized as drugs in the United States Pharmacopoeia, official Homeopaths Pharmacopoeia of the United States, or official National Formulary, or any supplements to any of them;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tances intended for use in the diagnosis, cure, mitigation, treatment, or prevention of disease in man or animal;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tances, other than food, intended to affect the structure or any function of the body of man or animal; an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tances intended for use as a component of any article specified in subdivisions (A), (B) or (C).  “Drug” does not include devices or their components, parts, or accessories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“Sell” or “sale” means a bargained-for offer and acceptance and an actual or constructive transfer or delivery of the substance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41:00Z</dcterms:created>
  <dc:creator>AOCUSER</dc:creator>
  <dc:description/>
  <cp:keywords/>
  <dc:language>en-US</dc:language>
  <cp:lastModifiedBy>AOCUSER</cp:lastModifiedBy>
  <cp:lastPrinted>2014-01-10T16:41:00Z</cp:lastPrinted>
  <dcterms:modified xsi:type="dcterms:W3CDTF">2014-01-10T22:42:00Z</dcterms:modified>
  <cp:revision>6</cp:revision>
  <dc:subject/>
  <dc:title/>
</cp:coreProperties>
</file>