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-- CRIM.  42.10(a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EVIDENCE OF OTHER CRIMES, WRONGS, OR ACT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f from the proof you find that the defendant has committed [a crime] [crimes] other than that for which [he] [she] is on trial, you may not consider such evidence to prove [his] [her] disposition to commit such a crime as that on trial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is evidence may only be considered by you for the limited purpose of determining whether it provide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a)  the complete story of the crime; that is, such evidence may b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considered by you where the prior crime[s] and the present alleg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crime are logically related or connected, or are part of the sam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ransaction, so that proof of the other tends, or is necessary, to prov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he one charged, or is necessary for a complete account thereof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  the defendant's identity; that is, such evidence may be considered b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you if it tends to establish the defendant's identity in the case 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trial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c)  a scheme or plan; that is, such evidence may be considered by you i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it tends to establish that the defendant engaged in a comm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cheme or plan for the commission of two or more crimes so relat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o each other that proof of one tends to establish the oth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d)  motive; that is, such evidence may be considered by you if it tends to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how a motive of the defendant for the commission of the offens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esently charge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e)  the defendant's intent; that is, such evidence may be considered b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you if it tends to establish that the defendant actually intended to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commit the crime with which [he] [she] is presently charge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f)  guilty knowledge; that is, such evidence may be considered by you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where guilty knowledge is an essential element of the crime charg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d evidence of the other offense[s] tends to establish that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defendant possessed this knowledge at the time of the commission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he crime presently charge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Such evidence of other crime[s], if considered by you for any purpose, must not be considered for any purpose other than that specifically stated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kern w:val="0"/>
    </w:rPr>
  </w:style>
  <w:style w:type="character" w:styleId="FooterChar">
    <w:name w:val="Footer Char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8</Characters>
  <CharactersWithSpaces>184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1:00Z</dcterms:created>
  <dc:creator>tpi</dc:creator>
  <dc:description>evidence of other crimes charge</dc:description>
  <dc:language>en-US</dc:language>
  <cp:lastModifiedBy/>
  <dcterms:modified xsi:type="dcterms:W3CDTF">2025-09-02T13:46:00Z</dcterms:modified>
  <cp:revision>3</cp:revision>
  <dc:subject/>
  <dc:title>42_1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