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41.02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MULTIPLE COUNTS:  GUILT FINDING LIMITED TO ONE --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ORDER OF CONSIDERATION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If you have a reasonable doubt as to the defendant's guilt of [insert offense charged], as charged in [count ______ of] the indictment, then your verdict must be not guilty as to this offense, and then you shall proceed to determine whether the defendant is guilty or not guilty of [insert offense charged],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as charged in [count _____ of] the indictmen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ahoma" w:cs="Times New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3</Characters>
  <CharactersWithSpaces>404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08:00Z</dcterms:created>
  <dc:creator>A satisfied Microsoft Office User</dc:creator>
  <dc:description/>
  <dc:language>en-US</dc:language>
  <cp:lastModifiedBy/>
  <cp:lastPrinted>2007-06-27T13:49:00Z</cp:lastPrinted>
  <dcterms:modified xsi:type="dcterms:W3CDTF">2007-06-27T13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