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35.02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SERVED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</Words>
  <Characters>53</Characters>
  <CharactersWithSpaces>46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4:16:00Z</dcterms:created>
  <dc:creator>tpi</dc:creator>
  <dc:description>sports bribery charge</dc:description>
  <dc:language>en-US</dc:language>
  <cp:lastModifiedBy/>
  <dcterms:modified xsi:type="dcterms:W3CDTF">2023-07-17T09:59:00Z</dcterms:modified>
  <cp:revision>4</cp:revision>
  <dc:subject/>
  <dc:title>35_02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ura Blount</vt:lpwstr>
  </property>
</Properties>
</file>