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1.01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CRIME CHARGED AND PLEA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[The defendant, _______________________, is charged in [Count ____ of] the indictment with the crime of  __________________. The defendant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 xml:space="preserve">   (name crime)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pleads not guilty to [this offense] [each and every offense in the indictment].]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[The defendant, _______________________, is charged in [Count ____ of] the indictment with the crime of __________________. The offens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 xml:space="preserve"> (name crime)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necessarily includes the lesser offense[s] of ___________________________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 xml:space="preserve">      (insert lesser included offense[s])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The defendant pleads not guilty to each [and every] offense embraced in the indictment.]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ahoma" w:cs="Times New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9</Characters>
  <CharactersWithSpaces>57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28:00Z</dcterms:created>
  <dc:creator>A satisfied Microsoft Office User</dc:creator>
  <dc:description/>
  <dc:language>en-US</dc:language>
  <cp:lastModifiedBy/>
  <cp:lastPrinted>2008-03-03T08:55:00Z</cp:lastPrinted>
  <dcterms:modified xsi:type="dcterms:W3CDTF">2008-03-03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