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39.02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INTERCEPTION OF CELLULAR OR CORDLESS TELEPHONE TRANSMISSIONS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intercepting cellular or cordless telephone transmissions is guilty of a crime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A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recorded a communication transmitted between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[two (2) cellular telephones] [a cellular radio telephone and a landline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elephone] [a cordless telephone and a cellular radio telephone]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did not have the consent of at least one (1) party to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communication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cted intentionally in recording the communication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4)  that the defendant acted knowingly in publishing, distributing 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therwise disseminating the communication.]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B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disseminated a communication transmitte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between [two (2) cellular telephones] [a cellular radio telephone and 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landline telephone] [a cordless telephone and a cellular radio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elephone]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did not have the consent of at least one (1) party to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communication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cted intentionally .]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C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disseminated a communication transmitte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between [two (2) cordless telephones] [a cordless telephone and 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landline telephone]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issemination was not authorized by court order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cted intentionally .]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Cellular radio telephone" means a wireless telephone authorized by the federal communications commission to operate in the frequency bandwidth reserved for cellular radio telephones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Communication" includes, but is not limited to, communications transmitted by voice, data or image, including facsimile.</w:t>
      </w:r>
    </w:p>
    <w:p>
      <w:pPr>
        <w:sectPr>
          <w:type w:val="nextPage"/>
          <w:pgSz w:w="12240" w:h="15840"/>
          <w:pgMar w:left="1440" w:right="1440" w:gutter="0" w:header="0" w:top="1440" w:footer="0" w:bottom="141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Cordless telephone" means a two-way, low power communication system, consisting of two (2) parts, a "base" unit which connects to the public switched telephone network and a handset or "remote" unit, that are connected by a radio link and authorized by the federal communications commission to operate in the frequency reserved for cordless telephones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Disseminating" means the playing or duplicating of the recording in a manner other than authorized by this law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Party" means only those individuals who participate in a conversation and whose presence as participants is known to all other participants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]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The requirement of "knowingly" is also established if it is shown that the defendant acted intentionally.]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It is an exception to this offense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a public utility or wireless communications provider was engage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in the business of providing communications services and facilities; or </w:t>
        <w:tab/>
        <w:t xml:space="preserve">       that the officers, employees, or agents thereof, engaged in the acts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therwise prohibited for the purpose of construction, maintenance,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onduct, technological research, or operation of the services and</w:t>
      </w:r>
    </w:p>
    <w:p>
      <w:pPr>
        <w:sectPr>
          <w:type w:val="continuous"/>
          <w:pgSz w:w="12240" w:h="15840"/>
          <w:pgMar w:left="1440" w:right="1440" w:gutter="0" w:header="0" w:top="1440" w:footer="0" w:bottom="1411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facilities of the public utility;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any instrument, equipment, facility, or service was furnishe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and used pursuant to the tariffs of the public utility;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any telephone communication system was used f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ommunication within a state, county or municipal correctional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facility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If the defendant proves this exception by a preponderance of the evidence,</w:t>
      </w:r>
      <w:r>
        <w:rPr>
          <w:sz w:val="24"/>
        </w:rPr>
        <w:t xml:space="preserve"> </w:t>
      </w:r>
      <w:r>
        <w:rPr>
          <w:rFonts w:ascii="Arial" w:hAnsi="Arial"/>
          <w:sz w:val="24"/>
        </w:rPr>
        <w:t>you must find [him] [her] not guilty.]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1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188</Characters>
  <CharactersWithSpaces>341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9:00Z</dcterms:created>
  <dc:creator>A satisfied Microsoft Office User</dc:creator>
  <dc:description/>
  <dc:language>en-US</dc:language>
  <cp:lastModifiedBy/>
  <dcterms:modified xsi:type="dcterms:W3CDTF">2004-10-12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