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35.01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</Words>
  <Characters>56</Characters>
  <CharactersWithSpaces>49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4:15:00Z</dcterms:created>
  <dc:creator>tpi</dc:creator>
  <dc:description>prize fighting, sparring, etc. charge</dc:description>
  <dc:language>en-US</dc:language>
  <cp:lastModifiedBy/>
  <cp:lastPrinted>2014-06-14T12:49:00Z</cp:lastPrinted>
  <dcterms:modified xsi:type="dcterms:W3CDTF">2023-07-17T09:59:00Z</dcterms:modified>
  <cp:revision>11</cp:revision>
  <dc:subject/>
  <dc:title>35_0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ura Blount</vt:lpwstr>
  </property>
</Properties>
</file>