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30.01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IOT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io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participated in a rio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>(2)(a)</w:t>
        <w:tab/>
        <w:t xml:space="preserve">that as a result of such riot, </w:t>
      </w:r>
      <w:r>
        <w:rPr>
          <w:rFonts w:cs="Arial" w:ascii="Arial" w:hAnsi="Arial"/>
          <w:i/>
          <w:iCs/>
          <w:sz w:val="24"/>
          <w:szCs w:val="24"/>
        </w:rPr>
        <w:t>[a person other than one (1) of the participants suffered bodily injury] [substantial property damage occurred</w:t>
      </w:r>
      <w:r>
        <w:rPr>
          <w:rFonts w:cs="Arial" w:ascii="Arial" w:hAnsi="Arial"/>
          <w:sz w:val="24"/>
          <w:szCs w:val="24"/>
        </w:rPr>
        <w:t>];</w:t>
      </w:r>
    </w:p>
    <w:p>
      <w:pPr>
        <w:pStyle w:val="Normal"/>
        <w:widowControl/>
        <w:bidi w:val="0"/>
        <w:spacing w:lineRule="auto" w:line="480"/>
        <w:ind w:left="3600" w:right="0" w:firstLine="720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>that the defendant participated in the riot for compensation;</w:t>
      </w:r>
    </w:p>
    <w:p>
      <w:pPr>
        <w:pStyle w:val="Normal"/>
        <w:widowControl/>
        <w:bidi w:val="0"/>
        <w:spacing w:lineRule="auto" w:line="480"/>
        <w:ind w:left="3600" w:right="0" w:firstLine="720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)</w:t>
        <w:tab/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>that the defendant traveled from outside the state with intent to commit a criminal offense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knowing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An aider and abettor is one who advises, counsels, procures or encourages another to commit a crim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Governmental function" is defined as any function or activity of the state, or any political subdivision thereof, and includes any branch or agency of the state, a county, municipality or other political subdivis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bookmarkStart w:id="0" w:name="_Hlk139459506"/>
      <w:r>
        <w:rPr>
          <w:rFonts w:eastAsia="MingLiU-ExtB" w:cs="Arial" w:ascii="Arial" w:hAnsi="Arial"/>
          <w:sz w:val="24"/>
          <w:szCs w:val="24"/>
        </w:rPr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firstLine="720"/>
        <w:rPr/>
      </w:pPr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>"Participates" includes: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assembling with or joining a group of three (3) or more persons who riot; or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</w:t>
        <w:tab/>
        <w:t>being present, aiding and abetting a riot;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C)</w:t>
        <w:tab/>
        <w:t>refusing any lawful order of correctional personnel or other law enforcement officers during the course of a rio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enal institution” includes any institution or facility used to house or detain a person </w:t>
      </w:r>
      <w:r>
        <w:rPr>
          <w:rFonts w:cs="Arial" w:ascii="Arial" w:hAnsi="Arial"/>
          <w:i/>
          <w:iCs/>
          <w:sz w:val="24"/>
          <w:szCs w:val="24"/>
        </w:rPr>
        <w:t>[convicted of a crime] [adjudicated delinquent by a juvenile court] [who is in direct or indirect custody after a lawful arrest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“Public place” means a place to which the public or a group of persons has access and includes, but is not limited to, </w:t>
      </w:r>
      <w:r>
        <w:rPr>
          <w:rFonts w:cs="Arial" w:ascii="Arial" w:hAnsi="Arial"/>
          <w:i/>
          <w:iCs/>
          <w:sz w:val="24"/>
          <w:szCs w:val="24"/>
        </w:rPr>
        <w:t>[highways] [transportation facilities] [schools] [places of amusement] [parks] [places of business] [playgrounds] [hallways, lobbies and other portions of apartments and hotels not constituting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ooms or apartments designed for actual residence]</w:t>
      </w:r>
      <w:r>
        <w:rPr>
          <w:rFonts w:cs="Arial" w:ascii="Arial" w:hAnsi="Arial"/>
          <w:sz w:val="24"/>
          <w:szCs w:val="24"/>
        </w:rPr>
        <w:t>.  An act is deemed to occur in a public place if it produces its offensive or proscribed consequences in a public plac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 "riot" is defined as a disturbance in a public place or penal institution involving an assemblage of three (3) or more persons [</w:t>
      </w:r>
      <w:r>
        <w:rPr>
          <w:rFonts w:cs="Arial" w:ascii="Arial" w:hAnsi="Arial"/>
          <w:b/>
          <w:sz w:val="24"/>
          <w:szCs w:val="24"/>
        </w:rPr>
        <w:t xml:space="preserve">only for offenses committed on or after 7/1/14: </w:t>
      </w:r>
      <w:r>
        <w:rPr>
          <w:rFonts w:cs="Arial" w:ascii="Arial" w:hAnsi="Arial"/>
          <w:sz w:val="24"/>
          <w:szCs w:val="24"/>
        </w:rPr>
        <w:t>whether or not participating in any otherwise lawful activity,] which, by tumultuous and violent conduct, creates grave danger of substantial damage to property or serious bodily injury to persons or substantially obstructs law enforcement or other governmental funct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5</Characters>
  <CharactersWithSpaces>400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17:00Z</dcterms:created>
  <dc:creator>A satisfied Microsoft Office User</dc:creator>
  <dc:description/>
  <dc:language>en-US</dc:language>
  <cp:lastModifiedBy/>
  <cp:lastPrinted>2014-06-14T12:46:00Z</cp:lastPrinted>
  <dcterms:modified xsi:type="dcterms:W3CDTF">2023-07-06T09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