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1.07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52</Characters>
  <CharactersWithSpaces>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2:00Z</dcterms:created>
  <dc:creator>tpi</dc:creator>
  <dc:description>warning sign or decal charge</dc:description>
  <dc:language>en-US</dc:language>
  <cp:lastModifiedBy/>
  <dcterms:modified xsi:type="dcterms:W3CDTF">2010-04-27T11:41:00Z</dcterms:modified>
  <cp:revision>3</cp:revision>
  <dc:subject/>
  <dc:title>21_0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