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8.01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NONSUPPOR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nonsupport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failed to provide suppor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was able to provide the suppor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knew that [he] [she] had a duty to provide suppor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o a [minor child] [child who, because of physical or mental disability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was unable to be self-supporting] [spouse who, because of physical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or mental disability, was unable to be self-supporting]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Child" includes legitimate children and children whose parentage has been admitted by the person charged or established by judicial action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Minor" means any person under eighteen (18) years of age.]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Support" includes, but is not limited to, financial assistance, food, shelter, clothing, medical attention or, if determined elsewhere by law, other necessary car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The requirement of "knowingly" is also established if it is shown that the defendant acted intentionall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43:00Z</dcterms:created>
  <dc:creator>A satisfied Microsoft Office User</dc:creator>
  <dc:description/>
  <dc:language>en-US</dc:language>
  <cp:lastModifiedBy/>
  <dcterms:modified xsi:type="dcterms:W3CDTF">2019-01-12T1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