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w:t>
      </w:r>
      <w:r>
        <w:rPr>
          <w:rFonts w:cs="Arial" w:ascii="Arial" w:hAnsi="Arial"/>
          <w:sz w:val="24"/>
          <w:szCs w:val="24"/>
        </w:rPr>
        <w:t>.</w:t>
      </w:r>
      <w:r>
        <w:rPr>
          <w:rFonts w:cs="Arial" w:ascii="Arial" w:hAnsi="Arial"/>
          <w:b/>
          <w:bCs/>
          <w:sz w:val="24"/>
          <w:szCs w:val="24"/>
        </w:rPr>
        <w:t xml:space="preserve"> 10.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AGGRAVATED SEXUAL BATTE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the offense of aggravated sexual batte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r>
      <w:r>
        <w:rPr>
          <w:rFonts w:cs="Arial" w:ascii="Arial" w:hAnsi="Arial"/>
          <w:i/>
          <w:sz w:val="24"/>
          <w:szCs w:val="24"/>
        </w:rPr>
        <w:t>[that the defendant had intentional unlawful sexual contact with the alleged victim in which the defendant intentionally touched the alleged victim’s intimate parts, or the clothing covering the immediate area of the alleged victim’s intimate parts] [that the alleged victim had intentional unlawful sexual contact with the defendant in which the victim intentionally touched the defendant’s, or any other person’s intimate parts, or the clothing covering the immediate area of the defendant’s, or any other person’s intimate parts]</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a)</w:t>
        <w:tab/>
        <w:t>that the defendant intentionally, knowingly, or recklessly used force or coercion to accomplish the act and was armed with a weapon or any article used or fashioned in a manner to lead the alleged victim reasonably to believe it to be a weap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b)</w:t>
        <w:tab/>
        <w:t>that the defendant intentionally, knowingly, or recklessly caused bodily injury to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c)</w:t>
        <w:tab/>
        <w:t>that the defendant was aided or abetted by one (1) or more persons and intentionally, knowingly, or recklessly used force or coercion to accomplish the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d)</w:t>
        <w:tab/>
        <w:t>that the defendant was aided and abetted by one (1) or more persons and knew, or had reason to know, that the alleged victim was mentally defective, mentally incapacitated or physically helpl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 xml:space="preserve">     (e)</w:t>
        <w:tab/>
        <w:t>that the alleged victim was less than thirteen (13) years of age and the defendant acted intentionally, knowingly, or recklessly with regard to the age of the alleged vict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360"/>
        <w:ind w:left="0" w:right="0" w:hanging="0"/>
        <w:jc w:val="center"/>
        <w:rPr/>
      </w:pPr>
      <w:r>
        <w:rPr>
          <w:rFonts w:cs="Arial" w:ascii="Arial" w:hAnsi="Arial"/>
          <w:sz w:val="24"/>
          <w:szCs w:val="24"/>
        </w:rPr>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360"/>
        <w:ind w:left="1440" w:right="0" w:hanging="720"/>
        <w:rPr/>
      </w:pPr>
      <w:r>
        <w:rPr>
          <w:rFonts w:cs="Arial" w:ascii="Arial" w:hAnsi="Arial"/>
          <w:sz w:val="24"/>
          <w:szCs w:val="24"/>
        </w:rPr>
        <w:t>(3)(a)</w:t>
        <w:tab/>
        <w:tab/>
        <w:t xml:space="preserve">that the alleged victim was less than eighteen (18) years of 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36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360"/>
        <w:ind w:left="2160" w:right="0" w:hanging="1440"/>
        <w:rPr/>
      </w:pPr>
      <w:r>
        <w:rPr>
          <w:rFonts w:cs="Arial" w:ascii="Arial" w:hAnsi="Arial"/>
          <w:sz w:val="24"/>
          <w:szCs w:val="24"/>
        </w:rPr>
        <w:t>(3)(b)</w:t>
        <w:tab/>
        <w:tab/>
        <w:t xml:space="preserve">that the alleged victim was mentally defective, mentally incapacitated or physically helples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r>
        <w:rPr>
          <w:rFonts w:cs="Arial" w:ascii="Arial" w:hAnsi="Arial"/>
          <w:sz w:val="24"/>
          <w:szCs w:val="24"/>
        </w:rPr>
        <w:t>[</w:t>
      </w:r>
      <w:r>
        <w:rPr>
          <w:rFonts w:cs="Arial" w:ascii="Arial" w:hAnsi="Arial"/>
          <w:sz w:val="24"/>
          <w:szCs w:val="24"/>
          <w:u w:val="single"/>
        </w:rPr>
        <w:t>See</w:t>
      </w:r>
      <w:r>
        <w:rPr>
          <w:rFonts w:cs="Arial" w:ascii="Arial" w:hAnsi="Arial"/>
          <w:sz w:val="24"/>
          <w:szCs w:val="24"/>
        </w:rPr>
        <w:t xml:space="preserve"> footnotes 2 and 6 below].</w:t>
      </w:r>
    </w:p>
    <w:p>
      <w:pPr>
        <w:pStyle w:val="Normal"/>
        <w:widowControl/>
        <w:bidi w:val="0"/>
        <w:spacing w:lineRule="auto" w:line="480"/>
        <w:ind w:left="0" w:right="0" w:firstLine="720"/>
        <w:rPr/>
      </w:pPr>
      <w:r>
        <w:rPr>
          <w:rFonts w:cs="Arial" w:ascii="Arial" w:hAnsi="Arial"/>
          <w:sz w:val="24"/>
          <w:szCs w:val="24"/>
        </w:rPr>
        <w:t>["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oercion" means threat of kidnapping, extortion, force or violence to be performed immediately or in the future or the use of parental, custodial or official authority over a child less than fifteen (15) years of a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ntimate parts" includes </w:t>
      </w:r>
      <w:r>
        <w:rPr>
          <w:rFonts w:cs="Arial" w:ascii="Arial" w:hAnsi="Arial"/>
          <w:b/>
          <w:sz w:val="24"/>
          <w:szCs w:val="24"/>
        </w:rPr>
        <w:t>[only for offenses committed on or after 7/1/13:</w:t>
      </w:r>
      <w:r>
        <w:rPr>
          <w:rFonts w:cs="Arial" w:ascii="Arial" w:hAnsi="Arial"/>
          <w:sz w:val="24"/>
          <w:szCs w:val="24"/>
        </w:rPr>
        <w:t xml:space="preserve">  semen, vaginal fluid,</w:t>
      </w:r>
      <w:r>
        <w:rPr>
          <w:rFonts w:cs="Arial" w:ascii="Arial" w:hAnsi="Arial"/>
          <w:b/>
          <w:sz w:val="24"/>
          <w:szCs w:val="24"/>
        </w:rPr>
        <w:t xml:space="preserve">] </w:t>
      </w:r>
      <w:r>
        <w:rPr>
          <w:rFonts w:cs="Arial" w:ascii="Arial" w:hAnsi="Arial"/>
          <w:sz w:val="24"/>
          <w:szCs w:val="24"/>
        </w:rPr>
        <w:t>the primary genital area, groin, inner thigh, buttock or breast of a human be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Mentally defective" means that a person suffers from a mental disease or defect which renders that person temporarily or permanently incapable of appraising the nature of his or her conduc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Mentally incapacitated" means that a person is rendered temporarily incapable of appraising or controlling his or her conduct due to the influence of a narcotic, anesthetic, or other substance administered to that person without his or her consent, or due to any other act committed upon that person without his or her cons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hysically helpless" means that a person is unconscious, asleep or for any other reason is physically or verbally unable to communicate unwillingness to do an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xual contact" means the intentional touching of the alleged victim's, the defendant's, or any other person's intimate parts, or the intentional touching of the clothing covering the immediate area of the alleged victim's, the defendant's, or any other person's intimate parts, if that intentional touching can be reasonably construed as being for the purpose of sexual arousal or gratific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Victim” means the person alleged to have been subjected to criminal sexual conduct </w:t>
      </w:r>
      <w:r>
        <w:rPr>
          <w:rFonts w:cs="Arial" w:ascii="Arial" w:hAnsi="Arial"/>
          <w:i/>
          <w:iCs/>
          <w:sz w:val="24"/>
          <w:szCs w:val="24"/>
        </w:rPr>
        <w:t>[and includes the spouse of the defendant]</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0</Words>
  <Characters>5021</Characters>
  <CharactersWithSpaces>428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6:00Z</dcterms:created>
  <dc:creator>A satisfied Microsoft Office User</dc:creator>
  <dc:description/>
  <dc:language>en-US</dc:language>
  <cp:lastModifiedBy/>
  <cp:lastPrinted>2013-06-06T11:26:00Z</cp:lastPrinted>
  <dcterms:modified xsi:type="dcterms:W3CDTF">2025-09-02T09: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