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.P.I. -- CRIM. 29.0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NLAWFUL DISPOSAL OF RAW SEWAG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unlawful disposal of raw sewag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(a)  that the defendant did unlawfully dispose of water carrying [human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[household] [business] wast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(b)  that the defendant did [(pipe) (transmit)] [(raw sewage) (the effluent)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from a [(septic tank) (system of any type)]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such waste went into or on [public] [private] propert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3)  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Effluent" means a flowing out or emanat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“knowingly”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“recklessness” is also established if it is shown that the defendant acted intentionally or knowing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6:00Z</dcterms:created>
  <dc:creator>tpi</dc:creator>
  <dc:description>disposal of raw sewage charge</dc:description>
  <dc:language>en-US</dc:language>
  <cp:lastModifiedBy/>
  <dcterms:modified xsi:type="dcterms:W3CDTF">2020-03-07T12:59:00Z</dcterms:modified>
  <cp:revision>4</cp:revision>
  <dc:subject/>
  <dc:title>29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