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9.07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52</Characters>
  <CharactersWithSpaces>4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7:00Z</dcterms:created>
  <dc:creator>tpi</dc:creator>
  <dc:description>safety devices on refrigerators charge</dc:description>
  <dc:language>en-US</dc:language>
  <cp:lastModifiedBy/>
  <dcterms:modified xsi:type="dcterms:W3CDTF">2022-03-14T13:05:00Z</dcterms:modified>
  <cp:revision>3</cp:revision>
  <dc:subject/>
  <dc:title>29_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