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1.06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STATEMENTS AND RULINGS OF THE COURT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t times during the trial, I have ruled upon the admissibility of evidence.  You must not concern yourself with these rulings.  Neither by such rulings, these instructions nor any other remarks which I have made do I mean to indicate any opinion as to the facts or as to what your verdict should be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84</Characters>
  <CharactersWithSpaces>31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29:00Z</dcterms:created>
  <dc:creator>A satisfied Microsoft Office User</dc:creator>
  <dc:description/>
  <dc:language>en-US</dc:language>
  <cp:lastModifiedBy/>
  <dcterms:modified xsi:type="dcterms:W3CDTF">2004-10-12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