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26.07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IMPROPER INFLUENCE OF A JUROR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ny person who commits the offense of improper influence of a juror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(1)  that the defendant privately communicated with a juror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did so with the intent to influence the outcome of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the proceedings on the basis of considerations other than thos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authorized by law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Juror" means any person who is a member of a jury, including a grand jury, impaneled by any court of this state or by any public servant authorized by law to impanel a jury.  The term "juror" also includes any person who has been summoned or whose name has been drawn to attend as a prospective juror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118</Characters>
  <CharactersWithSpaces>91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0:00Z</dcterms:created>
  <dc:creator>A satisfied Microsoft Office User</dc:creator>
  <dc:description/>
  <dc:language>en-US</dc:language>
  <cp:lastModifiedBy/>
  <dcterms:modified xsi:type="dcterms:W3CDTF">2004-10-12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