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42.17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FINGERPRINT EVIDENCE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Fingerprint evidence has been presented in this case.  You may consider this evidence in determining the defendant's identity as the person who committed this crime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Fingerprint evidence is circumstantial evidence; that is, it is proof of collateral facts and circumstances from which the existence of a primary fact may be deduced by you according to reason and common experience.  There are no two sets of fingerprints exactly alike.  For fingerprint evidence alone to sustain a conviction, you must find that the defendant's fingerprints could only have been impressed at the crime scene during the commission of the crime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The weight to be accorded fingerprint evidence is a question for the jury to decide in light of all the surrounding facts and circumstances of the case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ascii="Arial" w:hAnsi="Arial"/>
          <w:sz w:val="24"/>
        </w:rPr>
        <w:t>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60</Characters>
  <CharactersWithSpaces>701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12:00Z</dcterms:created>
  <dc:creator>tpi</dc:creator>
  <dc:description>fingerprint evidence charge</dc:description>
  <dc:language>en-US</dc:language>
  <cp:lastModifiedBy/>
  <dcterms:modified xsi:type="dcterms:W3CDTF">2004-10-12T13:13:00Z</dcterms:modified>
  <cp:revision>2</cp:revision>
  <dc:subject/>
  <dc:title>42x17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