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0.01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DEFENSE:  IGNORANCE OR MISTAKE OF FAC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ncluded in the defendant's plea of not guilty is [his] [her] plea that [his] [her] acts constituting the offense charged were the result of ignorance or mistake of fac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gnorance or mistake of fact is a defense to prosecution if such ignorance or mistake negates the culpable mental state of the [charged] [included] offens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n this case, the state must prove beyond a reasonable doubt the required culpable mental state of the defendant which is [insert definition of specific mental state required for charged and included offenses]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lthough a defendant's ignorance or mistake of fact may constitute a defense to the offense [charged] [included], the defendant may be convicted of the offense for which the defendant would be guilty if the fact were as the defendant believe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gnorance or mistake of a fact of law is never a defense to prosecution.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rFonts w:ascii="Arial" w:hAnsi="Arial"/>
          <w:sz w:val="24"/>
        </w:rPr>
        <w:tab/>
        <w:t>If evidence is introduced supporting the defense of ignorance or mistake of fact, the burden is on the state to prove beyond a reasonable doubt that the defendant did not act through ignorance or mistake of fac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f from all the facts and circumstances you find the defendant acted through ignorance or mistake of fact, or if you have a reasonable doubt as to whether the defendant acted through ignorance or mistake of fact, you must find [him] [her] not guilty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427</Characters>
  <CharactersWithSpaces>116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02:00Z</dcterms:created>
  <dc:creator>A satisfied Microsoft Office User</dc:creator>
  <dc:description/>
  <dc:language>en-US</dc:language>
  <cp:lastModifiedBy/>
  <dcterms:modified xsi:type="dcterms:W3CDTF">2004-10-12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