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04</w:t>
      </w:r>
    </w:p>
    <w:p>
      <w:pPr>
        <w:pStyle w:val="Normal"/>
        <w:widowControl/>
        <w:bidi w:val="0"/>
        <w:spacing w:lineRule="auto" w:line="480"/>
        <w:ind w:left="0" w:right="0" w:hanging="0"/>
        <w:jc w:val="center"/>
        <w:rPr/>
      </w:pPr>
      <w:r>
        <w:rPr>
          <w:rFonts w:ascii="Arial" w:hAnsi="Arial"/>
          <w:b/>
          <w:sz w:val="24"/>
        </w:rPr>
        <w:t>CREDIBILITY OF WITNESSES: GENERAL AND DEFENDANT TESTIFYING</w:t>
      </w:r>
    </w:p>
    <w:p>
      <w:pPr>
        <w:pStyle w:val="Normal"/>
        <w:widowControl/>
        <w:bidi w:val="0"/>
        <w:spacing w:lineRule="auto" w:line="480"/>
        <w:ind w:left="0" w:right="0" w:hanging="0"/>
        <w:jc w:val="left"/>
        <w:rPr/>
      </w:pPr>
      <w:r>
        <w:rPr>
          <w:rFonts w:ascii="Arial" w:hAnsi="Arial"/>
          <w:sz w:val="24"/>
        </w:rPr>
        <w:tab/>
        <w:t>You are the exclusive judges of the credibility of the witnesses and the weight to be given to their testimony.  If there are conflicts in the testimony of the different witnesses you must reconcile them, if you can, without hastily or rashly concluding that any witness has sworn falsely, for the law presumes that all witnesses are truthful.  In forming your opinion as to the credibility of a witness, you may look to the proof, if any, of his or her general character, the evidence, if any, of the witness' reputation for truth and veracity, the intelligence and respectability of the witness, his or her interest or lack of interest in the outcome of the trial, his or her feelings, his or her apparent fairness or bias, his or her means of knowledge, the reasonableness of his or her statements, his or her appearance and demeanor while testifying, his or her contradictory statements as to material matters, if any are shown, and all the evidence in the case tending to corroborate or to contradict him or her.</w:t>
      </w:r>
    </w:p>
    <w:p>
      <w:pPr>
        <w:pStyle w:val="Normal"/>
        <w:widowControl/>
        <w:bidi w:val="0"/>
        <w:spacing w:lineRule="auto" w:line="480"/>
        <w:ind w:left="0" w:right="0" w:hanging="0"/>
        <w:jc w:val="left"/>
        <w:rPr/>
      </w:pPr>
      <w:r>
        <w:rPr>
          <w:rFonts w:ascii="Arial" w:hAnsi="Arial"/>
          <w:sz w:val="24"/>
        </w:rPr>
        <w:tab/>
        <w:t>[The defendant having testified in [his] [her] own behalf, [his] [her] credibility is determined by the same rules by which the credibility of other witnesses is determined, and you will give [his] [her] testimony such weight as you may think it is entitled.]</w:t>
      </w:r>
    </w:p>
    <w:p>
      <w:pPr>
        <w:pStyle w:val="Normal"/>
        <w:widowControl/>
        <w:bidi w:val="0"/>
        <w:spacing w:lineRule="auto" w:line="480"/>
        <w:ind w:left="0" w:right="0" w:hanging="0"/>
        <w:jc w:val="left"/>
        <w:rPr/>
      </w:pPr>
      <w:r>
        <w:rPr>
          <w:rFonts w:ascii="Arial" w:hAnsi="Arial"/>
          <w:sz w:val="24"/>
        </w:rPr>
        <w:tab/>
        <w:t>[During this trial, [a witness has] [witnesses have] testified through an interpreter.  The fact that a witness does not speak English fluently does not affect that witness’s credibility, and you must not allow the fact that a witness did not give testimony in English to affect your view of that witness’s testimony.]</w:t>
      </w:r>
      <w:r>
        <w:rPr>
          <w:sz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Words>
  <Characters>1729</Characters>
  <CharactersWithSpaces>140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8:00Z</dcterms:created>
  <dc:creator>tpi</dc:creator>
  <dc:description>credibility of witness charge (old)</dc:description>
  <dc:language>en-US</dc:language>
  <cp:lastModifiedBy/>
  <dcterms:modified xsi:type="dcterms:W3CDTF">2004-03-08T13:08:00Z</dcterms:modified>
  <cp:revision>2</cp:revision>
  <dc:subject/>
  <dc:title>42x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