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7.0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ESCAP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escape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For you to find the defendant guilty of this offense, the state must have proven beyond a reasonable doubt the existence of the following essential elements: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at the defendant escaped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(a)</w:t>
        <w:tab/>
        <w:t xml:space="preserve">that at the time of the escape the defendant </w:t>
      </w:r>
      <w:r>
        <w:rPr>
          <w:rFonts w:cs="Arial" w:ascii="Arial" w:hAnsi="Arial"/>
          <w:i/>
          <w:iCs/>
          <w:sz w:val="24"/>
          <w:szCs w:val="24"/>
        </w:rPr>
        <w:t>[was under arrest for] [was charged with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[had been convicted of]</w:t>
      </w:r>
      <w:r>
        <w:rPr>
          <w:rFonts w:cs="Arial" w:ascii="Arial" w:hAnsi="Arial"/>
          <w:sz w:val="24"/>
          <w:szCs w:val="24"/>
        </w:rPr>
        <w:t xml:space="preserve"> _________, a </w:t>
      </w:r>
      <w:r>
        <w:rPr>
          <w:rFonts w:cs="Arial" w:ascii="Arial" w:hAnsi="Arial"/>
          <w:i/>
          <w:iCs/>
          <w:sz w:val="24"/>
          <w:szCs w:val="24"/>
        </w:rPr>
        <w:t>[misdemeanor] [felony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[for offenses committed prior to 7/1/07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bidi w:val="0"/>
        <w:ind w:left="1440" w:right="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1440" w:right="0" w:hanging="144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bidi w:val="0"/>
        <w:ind w:left="1440" w:right="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(b)</w:t>
        <w:tab/>
        <w:t xml:space="preserve">that at the time of the escape the defendant was lawfully confined, </w:t>
      </w:r>
      <w:r>
        <w:rPr>
          <w:rFonts w:cs="Arial" w:ascii="Arial" w:hAnsi="Arial"/>
          <w:i/>
          <w:iCs/>
          <w:sz w:val="24"/>
          <w:szCs w:val="24"/>
        </w:rPr>
        <w:t>[under arrest for] [charged with] [having been found guilty of]</w:t>
      </w:r>
      <w:r>
        <w:rPr>
          <w:rFonts w:cs="Arial" w:ascii="Arial" w:hAnsi="Arial"/>
          <w:sz w:val="24"/>
          <w:szCs w:val="24"/>
        </w:rPr>
        <w:t xml:space="preserve"> _________, a </w:t>
      </w:r>
      <w:r>
        <w:rPr>
          <w:rFonts w:cs="Arial" w:ascii="Arial" w:hAnsi="Arial"/>
          <w:i/>
          <w:iCs/>
          <w:sz w:val="24"/>
          <w:szCs w:val="24"/>
        </w:rPr>
        <w:t>[misdemeanor] [felony] [civil offense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[for offenses committed on or after 7/1/07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bidi w:val="0"/>
        <w:ind w:left="1440" w:right="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escape was from a penal institu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</w:t>
        <w:tab/>
        <w:t>that the defendant acted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that the defendant was in the lawful custody of a law enforcement officer;</w:t>
      </w:r>
    </w:p>
    <w:p>
      <w:pPr>
        <w:pStyle w:val="Normal"/>
        <w:widowControl/>
        <w:bidi w:val="0"/>
        <w:spacing w:lineRule="auto" w:line="480"/>
        <w:ind w:left="72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1800" w:right="0" w:hanging="1080"/>
        <w:rPr/>
      </w:pPr>
      <w:r>
        <w:rPr>
          <w:rFonts w:cs="Arial" w:ascii="Arial" w:hAnsi="Arial"/>
          <w:sz w:val="24"/>
          <w:szCs w:val="24"/>
        </w:rPr>
        <w:t>that the defendant knowingly escaped such custody.]</w:t>
      </w:r>
    </w:p>
    <w:p>
      <w:pPr>
        <w:pStyle w:val="Normal"/>
        <w:widowControl/>
        <w:bidi w:val="0"/>
        <w:spacing w:lineRule="auto" w:line="480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Custody" means under arrest by a law enforcement officer or under restraint by a public servant pursuant to an order of a court.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"Escape" means unauthorized departure from custody or failure to return to custody following temporary leave for a specific purpose or limited period, but does not include a violation of conditions of probation or parole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Law enforcement officer" means an officer, employee or agent of government who has a duty imposed by law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A)</w:t>
        <w:tab/>
        <w:t>maintain public order;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B)</w:t>
        <w:tab/>
        <w:t>make arrests for offenses, whether that duty extends to all offenses or is limited to specific offenses; 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C)</w:t>
        <w:tab/>
        <w:t xml:space="preserve">investigate the commission or suspected commission of offenses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“Lawful custody” means a person has been taken, seized or detained by a law enforcement officer either by handcuffing, restraining or any other method by which a reasonable person would believe places such person in custody and which otherwise deprives the person’s freedom of action in a significant way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“Penal institution” includes any institution or facility used to house or detain a person: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A)</w:t>
        <w:tab/>
        <w:t>convicted of a crime;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B)</w:t>
        <w:tab/>
        <w:t>adjudicated delinquent by a juvenile court; or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C)</w:t>
        <w:tab/>
        <w:t>who is in direct or indirect custody after a lawful arrest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Public servant" means: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A)</w:t>
        <w:tab/>
        <w:t xml:space="preserve">any public officer or employee of the state or of any political subdivision thereof or of any governmental instrumentality within the state including, but not limited to, law enforcement officers; or 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(B)  </w:t>
        <w:tab/>
        <w:t>any person exercising the functions of any such public officer or employee; 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C)</w:t>
        <w:tab/>
        <w:t>any person participating as an advisor, consultant or otherwise performing a governmental function, but not including witnesses or</w:t>
      </w:r>
    </w:p>
    <w:p>
      <w:pPr>
        <w:pStyle w:val="Normal"/>
        <w:widowControl/>
        <w:bidi w:val="0"/>
        <w:spacing w:lineRule="auto" w:line="480"/>
        <w:ind w:left="720" w:right="0" w:firstLine="720"/>
        <w:rPr/>
      </w:pPr>
      <w:r>
        <w:rPr>
          <w:rFonts w:cs="Arial" w:ascii="Arial" w:hAnsi="Arial"/>
          <w:sz w:val="24"/>
          <w:szCs w:val="24"/>
        </w:rPr>
        <w:t>jurors; 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D)</w:t>
        <w:tab/>
        <w:t xml:space="preserve">any person elected, appointed or designated to become a public servant although not yet occupying that position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89</Words>
  <Characters>3944</Characters>
  <CharactersWithSpaces>336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2:00Z</dcterms:created>
  <dc:creator>A satisfied Microsoft Office User</dc:creator>
  <dc:description/>
  <dc:language>en-US</dc:language>
  <cp:lastModifiedBy/>
  <cp:lastPrinted>2009-07-08T10:29:00Z</cp:lastPrinted>
  <dcterms:modified xsi:type="dcterms:W3CDTF">2020-03-07T12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