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    CRIM. 10.14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ab/>
        <w:t>This section is reser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pi</dc:creator>
  <dc:description>homosexual acts charge</dc:description>
  <dc:language>en-US</dc:language>
  <cp:lastModifiedBy/>
  <cp:revision>0</cp:revision>
  <dc:subject/>
  <dc:title>10_1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</vt:lpwstr>
  </property>
</Properties>
</file>