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1.05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ORGER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forgery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For you to find the defendant guilty of this offense, the state must have proven beyond a reasonable doubt the existence of the following essential elements: 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1080" w:right="0" w:hanging="360"/>
        <w:rPr/>
      </w:pPr>
      <w:r>
        <w:rPr>
          <w:rFonts w:cs="Arial" w:ascii="Arial" w:hAnsi="Arial"/>
          <w:sz w:val="24"/>
          <w:szCs w:val="24"/>
        </w:rPr>
        <w:t xml:space="preserve">that the defendant forged a writing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1080" w:right="0" w:hanging="360"/>
        <w:rPr/>
      </w:pPr>
      <w:r>
        <w:rPr>
          <w:rFonts w:cs="Arial" w:ascii="Arial" w:hAnsi="Arial"/>
          <w:sz w:val="24"/>
          <w:szCs w:val="24"/>
        </w:rPr>
        <w:t>that the defendant intended to defraud or harm another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Forge" means: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[(A)</w:t>
        <w:tab/>
        <w:t>to alter, make, complete, execute or authenticate any writing so that it purports (i) to be the act of another who did not authorize that act; or (ii) to have been executed at a time or place or in a numbered sequence other than was in fact the case; or (iii) to be a copy of an original when no such original existed;] or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B)</w:t>
        <w:tab/>
        <w:t>to make false entries in books or records;] or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[(C)</w:t>
        <w:tab/>
        <w:t xml:space="preserve">to issue, transfer, register the transfer of, pass, publish, or otherwise utter a writing that is forged within the meaning of subdivision (A);] or 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[(D)</w:t>
        <w:tab/>
        <w:t xml:space="preserve">to possess a writing that is forged within the meaning of subdivision (A) with intent to utter it in a manner specified in subdivision (C)]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Harm" means anything reasonably regarded as loss, disadvantage or injury, including harm to another person in whose welfare the person affected is interested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"Writing" includes </w:t>
      </w:r>
      <w:r>
        <w:rPr>
          <w:rFonts w:cs="Arial" w:ascii="Arial" w:hAnsi="Arial"/>
          <w:i/>
          <w:sz w:val="24"/>
          <w:szCs w:val="24"/>
        </w:rPr>
        <w:t>[printing or any other method of recording information] [money] [coins] [tokens] [stamps] [seals] [credit cards] [badges] [trademarks] [symbols of value, right, privilege or identification]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Intent" means a person acts intentionally with respect to the nature of the conduct or to a result of the conduct when it is the person's conscious objective or desire to engage in the conduct or cause the result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The trial judge should now instruct the jury with respect to fixing apparent value.  </w:t>
      </w:r>
      <w:r>
        <w:rPr>
          <w:rFonts w:cs="Arial" w:ascii="Arial" w:hAnsi="Arial"/>
          <w:i/>
          <w:sz w:val="24"/>
          <w:szCs w:val="24"/>
        </w:rPr>
        <w:t>See</w:t>
      </w:r>
      <w:r>
        <w:rPr>
          <w:rFonts w:cs="Arial" w:ascii="Arial" w:hAnsi="Arial"/>
          <w:sz w:val="24"/>
          <w:szCs w:val="24"/>
        </w:rPr>
        <w:t xml:space="preserve"> T.P.I. – Crim. 11.03(b) – Fixing apparent valu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8</Characters>
  <CharactersWithSpaces>154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8:00Z</dcterms:created>
  <dc:creator>A satisfied Microsoft Office User</dc:creator>
  <dc:description/>
  <dc:language>en-US</dc:language>
  <cp:lastModifiedBy/>
  <cp:lastPrinted>2012-06-11T15:21:00Z</cp:lastPrinted>
  <dcterms:modified xsi:type="dcterms:W3CDTF">2018-12-14T15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