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.0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RIMINAL ATTEMP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(other than attempted first degree murder with serious bodily injury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attempts to commit a criminal offens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a person guilty of criminal attempt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intended to commit the specific offense of ___________________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(a)</w:t>
        <w:tab/>
        <w:t xml:space="preserve">that the defendant did some act or caused something to happen that would have constituted ___________ if the defendant's beliefs at the time </w:t>
      </w:r>
      <w:r>
        <w:rPr>
          <w:rFonts w:cs="Arial" w:ascii="Arial" w:hAnsi="Arial"/>
          <w:i/>
          <w:iCs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acted had in fact been tru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did some act intending to cause an essential element of _____________ to occur, and at the time believed the act would cause the element to occur without further action on the defendant's par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c)</w:t>
        <w:tab/>
        <w:t xml:space="preserve">that the defendant did some act intending to complete a course of action or cause a result that would constitute ________________ under the circumstances, as the defendant believed them to be at the time, and </w:t>
      </w:r>
      <w:r>
        <w:rPr>
          <w:rFonts w:cs="Arial" w:ascii="Arial" w:hAnsi="Arial"/>
          <w:i/>
          <w:iCs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actions constituted a substantial step toward the commission of ______________________.   The defendant's actions do not constitute a substantial step unless the defendant's entire course of action clearly shows </w:t>
      </w:r>
      <w:r>
        <w:rPr>
          <w:rFonts w:cs="Arial" w:ascii="Arial" w:hAnsi="Arial"/>
          <w:i/>
          <w:iCs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intent to commit _________________. </w:t>
      </w:r>
      <w:r>
        <w:rPr>
          <w:rFonts w:cs="Arial" w:ascii="Arial" w:hAnsi="Arial"/>
          <w:b/>
          <w:bCs/>
          <w:sz w:val="24"/>
          <w:szCs w:val="24"/>
        </w:rPr>
        <w:t>[see Comment 2 for instructions as to which of these three sections to use in element 2]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[“Intended”] [“Intending”] [“Intent”] means that a person acts intentionally with respect to the nature of the conduct or to a result of the conduct when it is the person’s conscious objective or desire to engage in the conduct or cause the result.  </w:t>
      </w:r>
      <w:r>
        <w:rPr>
          <w:rFonts w:cs="Arial" w:ascii="Arial" w:hAnsi="Arial"/>
          <w:i/>
          <w:iCs/>
          <w:sz w:val="24"/>
          <w:szCs w:val="24"/>
        </w:rPr>
        <w:t>[If the offense allegedly attempted is first degree murder, second degree murder, or voluntary manslaughter, the trial judge should instead define this mental state as follows:  [“Intended”] [“Intending”] [“Intent”] means that a person acts intentionally when it is the person’s conscious objective or desire to cause the death of the alleged victim.]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[The essential elements necessary to constitute ______________ are (here set out the essential elements)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essential elements necessary to constitute _______________ have been previously set out in these instructions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285</Characters>
  <CharactersWithSpaces>193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4:00Z</dcterms:created>
  <dc:creator>A satisfied Microsoft Office User</dc:creator>
  <dc:description/>
  <dc:language>en-US</dc:language>
  <cp:lastModifiedBy/>
  <cp:lastPrinted>2008-11-12T12:44:00Z</cp:lastPrinted>
  <dcterms:modified xsi:type="dcterms:W3CDTF">2013-06-19T09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