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 xml:space="preserve">T.P.I. -- CRIM. 12.02 </w:t>
      </w:r>
    </w:p>
    <w:p>
      <w:pPr>
        <w:pStyle w:val="Normal"/>
        <w:widowControl/>
        <w:bidi w:val="0"/>
        <w:ind w:left="0" w:right="0" w:hanging="0"/>
        <w:jc w:val="center"/>
        <w:rPr/>
      </w:pPr>
      <w:r>
        <w:rPr>
          <w:rFonts w:cs="Arial" w:ascii="Arial" w:hAnsi="Arial"/>
          <w:b/>
          <w:bCs/>
          <w:sz w:val="24"/>
          <w:szCs w:val="24"/>
        </w:rPr>
        <w:t xml:space="preserve">KNOWING KILLING OF AN ANIMAL (for offenses committed prior to 7/1/22)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intentional killing of an animal of another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ab/>
        <w:t>(1)</w:t>
        <w:tab/>
        <w:t>that the defendant unlawfully killed the animal of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acted without the owner's effective consen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 xml:space="preserve">that the defendant acted intentionally or knowingl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w:t>
        <w:tab/>
      </w:r>
      <w:r>
        <w:rPr>
          <w:rFonts w:cs="Arial" w:ascii="Arial" w:hAnsi="Arial"/>
          <w:b/>
          <w:sz w:val="24"/>
          <w:szCs w:val="24"/>
        </w:rPr>
        <w:t>only for offenses committed on or after 5/8/15</w:t>
      </w:r>
      <w:r>
        <w:rPr>
          <w:rFonts w:cs="Arial" w:ascii="Arial" w:hAnsi="Arial"/>
          <w:sz w:val="24"/>
          <w:szCs w:val="24"/>
        </w:rPr>
        <w:t xml:space="preserve">: that the animal was a </w:t>
      </w:r>
      <w:r>
        <w:rPr>
          <w:rFonts w:cs="Arial" w:ascii="Arial" w:hAnsi="Arial"/>
          <w:i/>
          <w:sz w:val="24"/>
          <w:szCs w:val="24"/>
        </w:rPr>
        <w:t>[police dog] [fire dog] [search and rescue dog] [police horse.]</w:t>
      </w:r>
      <w:r>
        <w:rPr>
          <w:rFonts w:cs="Arial" w:ascii="Arial" w:hAnsi="Arial"/>
          <w:sz w:val="24"/>
          <w:szCs w:val="24"/>
        </w:rPr>
        <w:t>]</w:t>
      </w:r>
      <w:r>
        <w:rPr>
          <w:rFonts w:cs="Arial" w:ascii="Arial" w:hAnsi="Arial"/>
          <w:i/>
          <w:sz w:val="24"/>
          <w:szCs w:val="24"/>
        </w:rPr>
        <w:t xml:space="preserve"> </w:t>
      </w:r>
    </w:p>
    <w:p>
      <w:pPr>
        <w:pStyle w:val="Normal"/>
        <w:widowControl/>
        <w:bidi w:val="0"/>
        <w:spacing w:lineRule="auto" w:line="480"/>
        <w:ind w:left="0" w:right="0" w:hanging="0"/>
        <w:rPr/>
      </w:pPr>
      <w:r>
        <w:rPr>
          <w:rFonts w:cs="Arial" w:ascii="Arial" w:hAnsi="Arial"/>
          <w:sz w:val="24"/>
          <w:szCs w:val="24"/>
        </w:rPr>
        <w:tab/>
        <w:t>"Animal" means a domesticated living creature or a wild creature previously captured.</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firstLine="720"/>
        <w:rPr/>
      </w:pPr>
      <w:r>
        <w:rPr>
          <w:rFonts w:cs="Arial" w:ascii="Arial" w:hAnsi="Arial"/>
          <w:sz w:val="24"/>
          <w:szCs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Bodily injury" includes a cut, abrasion, bruise, burn or disfigurement, and physical pain or temporary illness or impairment of the function of a bodily member, organ, or mental faculty.]</w:t>
        <w:tab/>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It is a defense to this prosecution that the defendant acted under a reasonable belief that the animal was creating an imminent danger of death or serious bodily injury to the defendant or another or an imminent danger of death to an animal owned by the defendant.  [However, the defendant is not justified in killing the animal of another if at the time of the killing, the defendant is trespassing upon the property of the owner of such animal.] [The defendant is not justified in killing an animal if at the time of the killing the defendant is engaging in or attempting to escape from criminal conduct and the animal killed is a police dog that is acting in its official capacity.]  If evidence is introduced supporting the defense of a reasonable belief that the animal was creating an imminent danger, the burden is on the state to prove beyond a reasonable doubt that the defendant did not have the reasonable belief [or was trespassing on the property of the owner of the animal at the time of the killing] [or was engaging in or attempting to escape from criminal conduct and the animal killed was a police dog that was acting in its official capacity.]  If you find from the evidence that the defendant acted under a reasonable belief that the animal was creating an imminent danger of death or serious bodily injury to the defendant or another or an imminent danger of death to an animal owned by the defendant [and that the defendant was not trespassing on the property of the owner of the animal at the time of the killing] [and that the defendant was not engaging in or attempting to escape from criminal conduct or the animal killed was not a police dog that was acting in its official capacity], or if you have a reasonable doubt thereof, you must find the defendant not guilty.]</w:t>
      </w:r>
    </w:p>
    <w:p>
      <w:pPr>
        <w:pStyle w:val="Normal"/>
        <w:widowControl/>
        <w:bidi w:val="0"/>
        <w:spacing w:lineRule="auto" w:line="480"/>
        <w:ind w:left="0" w:right="0" w:firstLine="720"/>
        <w:rPr/>
      </w:pPr>
      <w:r>
        <w:rPr>
          <w:rFonts w:cs="Arial" w:ascii="Arial" w:hAnsi="Arial"/>
          <w:sz w:val="24"/>
          <w:szCs w:val="24"/>
        </w:rPr>
        <w:t>[The trial judge should now instruct the jury with respect to fixing the value of the animal killed utilizing T.P.I. -- Crim. 11.03(a), Fixing Value, using both sections (A) and (F), if applicable.]</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729</Words>
  <Characters>4878</Characters>
  <CharactersWithSpaces>415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9:00Z</dcterms:created>
  <dc:creator>tpi</dc:creator>
  <dc:description/>
  <dc:language>en-US</dc:language>
  <cp:lastModifiedBy/>
  <cp:lastPrinted>2015-07-21T14:44:00Z</cp:lastPrinted>
  <dcterms:modified xsi:type="dcterms:W3CDTF">2022-07-08T07:51:00Z</dcterms:modified>
  <cp:revision>20</cp:revision>
  <dc:subject/>
  <dc:title>12x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