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lang w:val="en-CA"/>
        </w:rPr>
      </w:r>
      <w:r>
        <w:rPr>
          <w:rFonts w:cs="Arial;Arial" w:ascii="Arial;Arial" w:hAnsi="Arial;Arial"/>
          <w:b/>
          <w:bCs/>
          <w:sz w:val="24"/>
          <w:szCs w:val="24"/>
        </w:rPr>
        <w:t>T.P.I. -- CRIM. 34.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PRODUCING, IMPORTING, PREPARING, DISTRIBUTING, PROCESSING, OR APPEARING IN OBSCENE MATERIAL OR EXHIBI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knowingly does any of the following acts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1)  [produces] [sends] [causes to be sent] [brings] [causes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brought into this state] for sale, distribution, exhibition, or display 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bscene matt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prepares for distribution] [publishes] [prints] [exhibits] [distribu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ffers to distribute] any obscene mat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3)  possesses with intent to [distribute] [exhibit] [offer to distribute] 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bscene mat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4)  [directs] [presents] [produces] any obscene [theatrical p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peep shows] [live performa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5)  participates in that part of a production which renders the p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or performance obsc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1)  that the defendant knowingly [list the act or acts above which 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charged in the indict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said [matter] [production] [performance] was obsc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Community" means the judicial district, </w:t>
      </w:r>
      <w:r>
        <w:rPr>
          <w:rFonts w:cs="Arial;Arial" w:ascii="Arial;Arial" w:hAnsi="Arial;Arial"/>
          <w:i/>
          <w:sz w:val="24"/>
          <w:szCs w:val="24"/>
        </w:rPr>
        <w:t>[describe judicial district],</w:t>
      </w:r>
      <w:r>
        <w:rPr>
          <w:rFonts w:cs="Arial;Arial" w:ascii="Arial;Arial" w:hAnsi="Arial;Arial"/>
          <w:sz w:val="24"/>
          <w:szCs w:val="24"/>
        </w:rPr>
        <w:t xml:space="preserve"> in which a violation is alleged to have occur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onsideration" is the inducement to a contract; the cause, motive, price, or impelling influence which induces a contracting party to enter into a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unnilingus" means a sex act accomplished by placing the mouth or tongue on or in the vagina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istribute" means to transfer possession of, whether with or without conside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ellatio" means a sex act accomplished with the male sex organ and the mouth or lips of another.  Intrusion into the alleged victim’s mouth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Matter" means any book, magazine, newspaper, or other printed or written material or any picture, drawing, photograph, motion picture film, video cassette, or other pictorial representation, or any statue, figure, device, theatrical production, or electrical reproduction, or any other article, equipment, machine, or material that is obsc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Obscene" mea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  the average person applying contemporary community stand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would find that the work, taken as a whole, appeals to the pruri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inte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B)  the average person applying contemporary community stand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would find that the work depicts or describes, in a patently offens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way, sexual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  the work, taken as a whole, lacks serious literary, artistic, political,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scientific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Patently offensive" means that which goes substantially beyond customary limits of candor in describing or representing such matt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4"/>
          <w:szCs w:val="24"/>
        </w:rPr>
      </w:pPr>
      <w:r>
        <w:rPr>
          <w:rFonts w:cs="Arial;Arial" w:ascii="Arial;Arial" w:hAnsi="Arial;Arial"/>
          <w:sz w:val="24"/>
          <w:szCs w:val="24"/>
        </w:rPr>
        <w:tab/>
        <w:t>"Prurient interest" means a shameful or morbid interest in sex.</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Sexual conduct" shall be construed to me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  patently offensive representation or descriptions of ultimate sex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acts, normal or perverted, actual or simulated.  A sexual act 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simulated when it depicts explicit sexual activity which gives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appearance of ultimate sexual acts, anal, oral, or genital.  The te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ultimate sexual acts" shall be construed to mean sexual intercour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anal or otherwise, fellatio, cunnilingus, or sodom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b)  patently offensive representations or descriptions of masturb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excretory functions, and lewd exhibitions of the genit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Sodomy" means a sex act accomplished by anal intercourse or a sex act between a person and an anim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The requirement of "knowingly" is also established if it is shown that the defendant acted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pP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rPr>
        <w:t>[It is an exception to this offense that material which was otherwise obscene was possessed by a person having scientific, educational, governmental, or other similar justification. [</w:t>
      </w:r>
      <w:r>
        <w:rPr>
          <w:rFonts w:cs="Arial;Arial" w:ascii="Arial;Arial" w:hAnsi="Arial;Arial"/>
          <w:b/>
          <w:bCs/>
          <w:sz w:val="24"/>
          <w:szCs w:val="24"/>
        </w:rPr>
        <w:t xml:space="preserve">Only for offenses committed on or after 7/1/22: </w:t>
      </w:r>
      <w:r>
        <w:rPr>
          <w:rFonts w:cs="Arial;Arial" w:ascii="Arial;Arial" w:hAnsi="Arial;Arial"/>
          <w:sz w:val="24"/>
          <w:szCs w:val="24"/>
        </w:rPr>
        <w:t xml:space="preserve">The educational justification exception does not apply if the obscene material is possessed by a person with the intent to send, sell, distribute, exhibit, or display the material to a minor.] If the defendant proves this exception by a preponderance of the evidence, you must find </w:t>
      </w:r>
      <w:r>
        <w:rPr>
          <w:rFonts w:cs="Arial;Arial" w:ascii="Arial;Arial" w:hAnsi="Arial;Arial"/>
          <w:i/>
          <w:iCs/>
          <w:sz w:val="24"/>
          <w:szCs w:val="24"/>
        </w:rPr>
        <w:t>[him] [her</w:t>
      </w:r>
      <w:r>
        <w:rPr>
          <w:rFonts w:cs="Arial;Arial" w:ascii="Arial;Arial" w:hAnsi="Arial;Arial"/>
          <w:sz w:val="24"/>
          <w:szCs w:val="24"/>
        </w:rPr>
        <w:t>] not guil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Arial;Arial" w:hAnsi="Arial;Arial" w:eastAsia="Times New Roman" w:cs="Arial;Arial"/>
      <w:color w:val="auto"/>
      <w:sz w:val="24"/>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57:00Z</dcterms:created>
  <dc:creator>AOCUSER</dc:creator>
  <dc:description/>
  <cp:keywords/>
  <dc:language>en-US</dc:language>
  <cp:lastModifiedBy>Jeana Hendrix</cp:lastModifiedBy>
  <dcterms:modified xsi:type="dcterms:W3CDTF">2022-07-08T14:43:00Z</dcterms:modified>
  <cp:revision>5</cp:revision>
  <dc:subject/>
  <dc:title>T</dc:title>
</cp:coreProperties>
</file>