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14.12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MAILBOX TAMPERING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Any person who commits the offense of mailbox tampering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1)  that the defendant [damaged] [destroyed] [removed] [otherwise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tampered with] a [residential mailbox] [container the defendant knew,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or reasonably should have known, was used for the receipt or deposit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of United States mail]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  that the defendant acted knowingly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the result of the person's conduct when the person is aware that the conduct is reasonably certain to cause the result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The requirement of "knowingly" is also established if it is shown that the defendant acted intentionally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322</Characters>
  <CharactersWithSpaces>1077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3:51:00Z</dcterms:created>
  <dc:creator>tpi</dc:creator>
  <dc:description>mailbox tampering charge</dc:description>
  <dc:language>en-US</dc:language>
  <cp:lastModifiedBy/>
  <dcterms:modified xsi:type="dcterms:W3CDTF">2004-07-29T13:51:00Z</dcterms:modified>
  <cp:revision>3</cp:revision>
  <dc:subject/>
  <dc:title>14_12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