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 CRIM. 43.05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SELECTING FOREPERSON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b/>
          <w:sz w:val="24"/>
        </w:rPr>
        <w:tab/>
      </w:r>
      <w:r>
        <w:rPr>
          <w:rFonts w:ascii="Arial" w:hAnsi="Arial"/>
          <w:sz w:val="24"/>
        </w:rPr>
        <w:t>When you retire to the jury room, you will first select one of your members as foreperson who will preside over your deliberations.  When you have reached a verdict, you will return with it to this courtroom and [your foreperson will announce it] [your foreperson will deliver the appropriate verdict form to the court.]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394</Characters>
  <CharactersWithSpaces>321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14:00Z</dcterms:created>
  <dc:creator>A satisfied Microsoft Office User</dc:creator>
  <dc:description/>
  <dc:language>en-US</dc:language>
  <cp:lastModifiedBy/>
  <dcterms:modified xsi:type="dcterms:W3CDTF">2004-10-12T1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