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0.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AGGRAVATED PRO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aggravated prostitution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 xml:space="preserve">     (1)(a)  that the defendant engaged in sexual activity as a busi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b)  that the defendant was an inmate in a house of pro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c)  that the defendant loitered in a public place for the purpose o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being hired to engage in sexual activ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2)  that the defendant was infected with HIV;</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  that the defendant acted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HIV" means the human immunodeficiency virus or any other identified causative agent of acquired immunodeficiency syndro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House of prostitution" means any place where prostitution or the promotion of prostitution is regularly carried on by one (1) or more persons under the control, management or supervision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mate" means a person who engages in prostitution in or through the agency of a house of pro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rostitution" means engaging in, or offering to engage in, sexual activity as a business or being an inmate in a house of prostitution or loitering in a public place for the purpose of being hired to engage in sexual activ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xual activity" means any sexual relations, including homosexual sexual rela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sz w:val="24"/>
          <w:szCs w:val="24"/>
        </w:rPr>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Words>
  <Characters>2152</Characters>
  <CharactersWithSpaces>183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5:00Z</dcterms:created>
  <dc:creator>tpi</dc:creator>
  <dc:description>aggravated prostitution charge</dc:description>
  <dc:language>en-US</dc:language>
  <cp:lastModifiedBy/>
  <dcterms:modified xsi:type="dcterms:W3CDTF">2018-12-14T14:04:00Z</dcterms:modified>
  <cp:revision>3</cp:revision>
  <dc:subject/>
  <dc:title>aggpro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