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1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TRANSPORTING UNSECURED L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the offense of transporting unsecured litter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1)</w:t>
        <w:tab/>
        <w:t>that the defendant transported by motor vehicle, litter or any material likely to fall or be blown off onto the high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did not have such material either in an enclosed space or fully covered by a tarpau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defendant acted either intentionally, knowingly or reck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1)</w:t>
        <w:tab/>
        <w:t>that the defendant transported by a non-commercial, not-for-hire pickup truck, litter or any material likely to fall or be blown off onto the high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sectPr>
          <w:type w:val="nextPage"/>
          <w:pgSz w:w="12240" w:h="15840"/>
          <w:pgMar w:left="1800" w:right="1800" w:gutter="0" w:header="0" w:top="1440" w:footer="0" w:bottom="1425"/>
          <w:pgNumType w:start="5"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did not have such material secured in such a way as to reasonably ensure that it would not fall or be blown off the veh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defendant acted either intentionally, knowingly or reck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1)</w:t>
        <w:tab/>
        <w:t>that the defendant transported litter to an energy recovery facility by a vehicle having a gross weight of less than sixteen thousand (16,000) p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did not have such material in an enclosed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motor vehicle did not have a factory-installed hydraulic lift system that lifts the entire bed of the tru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4)</w:t>
        <w:tab/>
        <w:t>that the defendant acted either intentionally, knowingly or recklessly.]</w:t>
      </w:r>
    </w:p>
    <w:p>
      <w:pPr>
        <w:sectPr>
          <w:type w:val="continuous"/>
          <w:pgSz w:w="12240" w:h="15840"/>
          <w:pgMar w:left="1800" w:right="1800" w:gutter="0" w:header="0" w:top="1440" w:footer="0" w:bottom="1425"/>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Litter" includes garbage, refuse, rubbish and all other waste material.  "Garbage" includes putrescible animal and vegetable waste resulting from the handling, preparation, cooking and consumption of food.  “Refuse" includes all putrescible and nonputrescible solid waste.  "Rubbish" includes nonputrescible solid waste consisting of both combustible and non-combustible was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It is an exception to this offense that the motor vehicle was transporting recovered materials to a convenience center or scrap dealer for recycling.  If the defendant proves this exception by a preponderance of the evidence, you must find </w:t>
      </w:r>
      <w:r>
        <w:rPr>
          <w:rFonts w:cs="Arial;Arial" w:ascii="Arial;Arial" w:hAnsi="Arial;Arial"/>
          <w:i/>
          <w:iCs/>
          <w:sz w:val="24"/>
          <w:szCs w:val="24"/>
        </w:rPr>
        <w:t>[him] [her]</w:t>
      </w:r>
      <w:r>
        <w:rPr>
          <w:rFonts w:cs="Arial;Arial" w:ascii="Arial;Arial" w:hAnsi="Arial;Arial"/>
          <w:sz w:val="24"/>
          <w:szCs w:val="24"/>
        </w:rPr>
        <w:t xml:space="preserve"> not gui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It is an exception to this offense that the motor vehicle was transporting crushed stone, fill dirt and rock, soil, bulk sand, coal, phosphate muck, asphalt, concrete, other building materials, forest products, unfinished lumber, agricultural lime and agricultural products, and that are loaded in compliance with the four inch (4") requirement of 55-7-109.  This exception shall not apply to any load if any law enforcement officer sees any part of the material blowing off the vehicle.  If the defendant proves this exception by a preponderance of the evidence, you must find </w:t>
      </w:r>
      <w:r>
        <w:rPr>
          <w:rFonts w:cs="Arial;Arial" w:ascii="Arial;Arial" w:hAnsi="Arial;Arial"/>
          <w:i/>
          <w:iCs/>
          <w:sz w:val="24"/>
          <w:szCs w:val="24"/>
        </w:rPr>
        <w:t xml:space="preserve">[him] [her] </w:t>
      </w:r>
      <w:r>
        <w:rPr>
          <w:rFonts w:cs="Arial;Arial" w:ascii="Arial;Arial" w:hAnsi="Arial;Arial"/>
          <w:sz w:val="24"/>
          <w:szCs w:val="24"/>
        </w:rPr>
        <w:t>not guilty.]</w:t>
      </w:r>
    </w:p>
    <w:p>
      <w:pPr>
        <w:pStyle w:val="Normal"/>
        <w:spacing w:lineRule="auto" w:line="480"/>
        <w:rPr/>
      </w:pPr>
      <w:r>
        <w:rPr>
          <w:rFonts w:cs="Arial;Arial" w:ascii="Arial;Arial" w:hAnsi="Arial;Arial"/>
          <w:sz w:val="24"/>
          <w:szCs w:val="24"/>
        </w:rPr>
        <w:tab/>
        <w:t>[It is an exception to this offense that the motor vehicle was transporting farm produce going to market, or from field to field, or from field to storage.  If the defendant proves this exception by a preponderance of the evidence, you must find</w:t>
      </w:r>
      <w:r>
        <w:rPr>
          <w:rFonts w:cs="Arial;Arial" w:ascii="Arial;Arial" w:hAnsi="Arial;Arial"/>
          <w:i/>
          <w:iCs/>
          <w:sz w:val="24"/>
          <w:szCs w:val="24"/>
        </w:rPr>
        <w:t xml:space="preserve"> [him] [her] </w:t>
      </w:r>
      <w:r>
        <w:rPr>
          <w:rFonts w:cs="Arial;Arial" w:ascii="Arial;Arial" w:hAnsi="Arial;Arial"/>
          <w:sz w:val="24"/>
          <w:szCs w:val="24"/>
        </w:rPr>
        <w:t>not guil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38:00Z</dcterms:created>
  <dc:creator>AOCUSER</dc:creator>
  <dc:description/>
  <cp:keywords/>
  <dc:language>en-US</dc:language>
  <cp:lastModifiedBy>Windows User</cp:lastModifiedBy>
  <dcterms:modified xsi:type="dcterms:W3CDTF">2019-01-12T21:28:00Z</dcterms:modified>
  <cp:revision>3</cp:revision>
  <dc:subject/>
  <dc:title>T</dc:title>
</cp:coreProperties>
</file>