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Arial" w:hAnsi="Arial"/>
          <w:b/>
          <w:sz w:val="24"/>
        </w:rPr>
        <w:t>T.P.I. -- CRIM. 42.17(a)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ALTERNATIVE INSTRUCTION:  FINGERPRINT EVIDENCE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Fingerprint evidence has been presented in this case.  You may consider this evidence in deciding whether or not the defendant is the person who committed this alleged crime.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Fingerprint evidence is circumstantial evidence.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There are no two people who have fingerprints exactly alike.  For fingerprint evidence alone to support a conviction, you must find that the defendant's fingerprint could only have been left at the crime scene while the crime was being committed.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The weight to be given fingerprint evidence is a question for the jury to decide considering all the facts and circumstances of the case.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0</Characters>
  <CharactersWithSpaces>584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4:47:00Z</dcterms:created>
  <dc:creator>A satisfied Microsoft Office User</dc:creator>
  <dc:description/>
  <dc:language>en-US</dc:language>
  <cp:lastModifiedBy/>
  <dcterms:modified xsi:type="dcterms:W3CDTF">2004-10-12T14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 satisfied Microsoft Office User</vt:lpwstr>
  </property>
</Properties>
</file>