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1.03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INGULAR AND PLURAL WORD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Whenever the singular of a word is used in these instructions, it may be taken equally to mean the plural.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[The word "defendant" as used in these instructions applies equally to each defendant in this case except as you may be otherwise instructed.]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25</Characters>
  <CharactersWithSpaces>265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28:00Z</dcterms:created>
  <dc:creator>A satisfied Microsoft Office User</dc:creator>
  <dc:description/>
  <dc:language>en-US</dc:language>
  <cp:lastModifiedBy/>
  <dcterms:modified xsi:type="dcterms:W3CDTF">2004-10-12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