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 42.21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 xml:space="preserve">INFERENCE:  THEFT OF RENTAL PROPERTY 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With respect to rental property, if evidence is presented: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1)  that the person leasing or renting the property has pawned th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property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hat the person leasing or renting the property pursuant to a written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agreement presents identification to the owner at the time of th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                  </w:t>
      </w:r>
      <w:r>
        <w:rPr>
          <w:rFonts w:ascii="Arial" w:hAnsi="Arial"/>
          <w:sz w:val="24"/>
        </w:rPr>
        <w:t>execution of the written agreement and the identification bears a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fictitious name, telephone number or address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3)  that the person leasing or renting the property pursuant to a written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agreement designating the principal location at which such property is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to be used and specifying the date and time when the same is to b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returned, fails to return the same to such owner on or before such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return date and within ten (10) days after the date of mailing of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written notice to return such property sent by registered or certified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mail, return receipt requested, deliver to addressee only, and the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property is not to be found at the location designated in the lease or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rental agreement as the principal place of use of the property,</w:t>
      </w:r>
    </w:p>
    <w:p>
      <w:pPr>
        <w:pStyle w:val="Normal"/>
        <w:widowControl/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then the jury may infer that the person intended to deprive the owner of the property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312</Characters>
  <CharactersWithSpaces>1069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13:00Z</dcterms:created>
  <dc:creator>tpi</dc:creator>
  <dc:description>inference for theft of rental property</dc:description>
  <dc:language>en-US</dc:language>
  <cp:lastModifiedBy/>
  <dcterms:modified xsi:type="dcterms:W3CDTF">2004-10-12T13:14:00Z</dcterms:modified>
  <cp:revision>2</cp:revision>
  <dc:subject/>
  <dc:title>42_2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