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2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SOLICITING UNLAWFUL COMPENSA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soliciting unlawful compensa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was a public servant at the time of the offens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requested a pecuniary benefit for the performanc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f an official ac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knew that the official action was required to b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formed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a)  without compensation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(b)  at a level of compensation lower than that requested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4)  that the defendant acted either intentionally, knowingly or recklessly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 xml:space="preserve">"Pecuniary benefit" means benefit in the form of money, property, commercial interests or anything else the primary significance of which is economic gain.  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ublic servant" mean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A)  any public officer or employee of the state or of any political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ubdivision thereof or of any governmental instrumentality within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tate including, but not limited to, law enforcement officers;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B)  any person exercising the functions of any such public officer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employee;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C)  any person participating as advisor, consultant or otherwis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erforming a governmental function, but not including witnesses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jurors;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D)  any person elected, appointed or designated to become a public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ervant although not yet occupying that position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n exception to this offense that the benefit was a fee prescribed by law to be received by a public servant or any other benefit to which the public servant is lawfully entitled.  If the defendant proves this exception by a preponderance of the evidence,</w:t>
      </w:r>
      <w:r>
        <w:rPr>
          <w:rFonts w:cs="Arial" w:ascii="Arial" w:hAnsi="Arial"/>
          <w:sz w:val="24"/>
          <w:szCs w:val="24"/>
          <w:vertAlign w:val="superscript"/>
        </w:rPr>
        <w:t>8</w:t>
      </w:r>
      <w:r>
        <w:rPr>
          <w:rFonts w:cs="Arial" w:ascii="Arial" w:hAnsi="Arial"/>
          <w:sz w:val="24"/>
          <w:szCs w:val="24"/>
        </w:rPr>
        <w:t xml:space="preserve"> you must find [him] [her] not guilt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this offense that the benefit involved was a trivial benefit incidental to personal, professional, or business contacts, which involved no substantial risk of undermining official impartiality.  If evidence is introduced supporting the defense that the benefit involved was a trivial benefit, the burden is on the state to prove beyond a reasonable doubt that the benefit was not a trivial benefit incidental to personal, professional or business contacts or that there was a substantial risk of undermining official impartiality.  If you find from the evidence that the benefit involved was a trivial benefit incidental to personal, professional or business contacts, which involved no substantial risk of undermining official impartiality, or if you have a reasonable doubt thereof, you must find the defendant not guilty of this offense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It is a defense to this offense that the benefit involved was a lawful contribution made for the political campaign of an elective public servant when the public servant is a candidate for nomination or election to public office.  If evidence is introduced supporting the defense of a lawful campaign contribution, the burden is on the state to prove beyond a reasonable doubt that the benefit was not a lawful contribution made for the political campaign of an elective public servant when the public servant was a candidate for nomination or election to public office.  If you find from the evidence that the benefit involved was a lawful contribution made for the political campaign of an elective public servant when the public servant is a candidate for nomination or election to public office, or if you have a reasonable doubt thereof, you must find the defendant not guilty of this offense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3</Characters>
  <CharactersWithSpaces>4052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56:00Z</dcterms:created>
  <dc:creator>tpi</dc:creator>
  <dc:description>soliciting unlawful compensation charge</dc:description>
  <dc:language>en-US</dc:language>
  <cp:lastModifiedBy/>
  <dcterms:modified xsi:type="dcterms:W3CDTF">2019-01-12T16:37:00Z</dcterms:modified>
  <cp:revision>4</cp:revision>
  <dc:subject/>
  <dc:title>22_05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