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2.05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BURDEN OF PROOF:  VENUE (GENERAL)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The burden is upon the state to prove by a preponderance of the evidence that this offense was committed in __________ County, Tennessee. 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Proof by a preponderance of the evidence means that the greater weight of the evidence must be in support of the state's contention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Venue of the offense lies in the county where the offense was commenced or consummated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If you find that the state has failed to prove by a preponderance of the evidence that this offense was commenced or consummated in __________ County, Tennessee, then you must return a verdict of not guilty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sz w:val="24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63</Characters>
  <CharactersWithSpaces>54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2:00Z</dcterms:created>
  <dc:creator>A satisfied Microsoft Office User</dc:creator>
  <dc:description/>
  <dc:language>en-US</dc:language>
  <cp:lastModifiedBy/>
  <dcterms:modified xsi:type="dcterms:W3CDTF">2004-10-12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