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2.0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PRESUMPTION OF INNOCENC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 law presumes that the defendant is innocent of the charge[s] against [him] [her].  This presumption remains with the defendant throughout every stage of the trial, and it is not overcome unless from all the evidence in the case you are convinced beyond a reasonable doubt that the defendant is guilty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79</Characters>
  <CharactersWithSpaces>30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30:00Z</dcterms:created>
  <dc:creator>tpi</dc:creator>
  <dc:description/>
  <dc:language>en-US</dc:language>
  <cp:lastModifiedBy/>
  <dcterms:modified xsi:type="dcterms:W3CDTF">2004-10-12T10:30:00Z</dcterms:modified>
  <cp:revision>2</cp:revision>
  <dc:subject/>
  <dc:title>2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