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15.01(a)</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MITIGATED CRIMINAL LITTERING</w:t>
      </w:r>
    </w:p>
    <w:p>
      <w:pPr>
        <w:pStyle w:val="Normal"/>
        <w:spacing w:lineRule="auto" w:line="480"/>
        <w:rPr>
          <w:rFonts w:ascii="Arial;Arial" w:hAnsi="Arial;Arial" w:cs="Arial;Arial"/>
          <w:sz w:val="24"/>
          <w:szCs w:val="24"/>
        </w:rPr>
      </w:pPr>
      <w:r>
        <w:rPr>
          <w:rFonts w:cs="Arial;Arial" w:ascii="Arial;Arial" w:hAnsi="Arial;Arial"/>
          <w:sz w:val="24"/>
          <w:szCs w:val="24"/>
        </w:rPr>
        <w:tab/>
        <w:t>Any person who commits the offense of mitigated criminal littering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that the defendant placed, dropped or threw litter on any</w:t>
      </w:r>
      <w:r>
        <w:rPr>
          <w:rFonts w:cs="Arial;Arial" w:ascii="Arial;Arial" w:hAnsi="Arial;Arial"/>
          <w:i/>
          <w:iCs/>
          <w:sz w:val="24"/>
          <w:szCs w:val="24"/>
        </w:rPr>
        <w:t xml:space="preserve"> [public] [private] </w:t>
      </w:r>
      <w:r>
        <w:rPr>
          <w:rFonts w:cs="Arial;Arial" w:ascii="Arial;Arial" w:hAnsi="Arial;Arial"/>
          <w:sz w:val="24"/>
          <w:szCs w:val="24"/>
        </w:rPr>
        <w:t>property without permission and did not immediately remove i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acted knowing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littering was in an amount less than or equal to five pounds (5 lbs.) in weight or seven and one half (7.5) cubic feet in volum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 xml:space="preserve">[Part B: </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placed, dropped or threw </w:t>
      </w:r>
      <w:r>
        <w:rPr>
          <w:rFonts w:cs="Arial;Arial" w:ascii="Arial;Arial" w:hAnsi="Arial;Arial"/>
          <w:i/>
          <w:iCs/>
          <w:sz w:val="24"/>
          <w:szCs w:val="24"/>
        </w:rPr>
        <w:t>[glass] [a dangerous substance] [on or adjacent to water to which the public had access for swimming or wading] [on or within fifty feet (50') of a public highway]</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acted negligent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littering was in an amount less than or equal to five pounds (5 lbs.) in weight or seven and one half (7.5) cubic feet in volum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C:</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discharged </w:t>
      </w:r>
      <w:r>
        <w:rPr>
          <w:rFonts w:cs="Arial;Arial" w:ascii="Arial;Arial" w:hAnsi="Arial;Arial"/>
          <w:i/>
          <w:iCs/>
          <w:sz w:val="24"/>
          <w:szCs w:val="24"/>
        </w:rPr>
        <w:t xml:space="preserve">[sewage] [minerals] [oil products] [litter] </w:t>
      </w:r>
      <w:r>
        <w:rPr>
          <w:rFonts w:cs="Arial;Arial" w:ascii="Arial;Arial" w:hAnsi="Arial;Arial"/>
          <w:sz w:val="24"/>
          <w:szCs w:val="24"/>
        </w:rPr>
        <w:t>into any public waters or lakes within this stat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that the defendant acted negligently;</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3)</w:t>
        <w:tab/>
        <w:t>that the littering was in an amount less than or equal to five pounds (5 lbs.) in weight or seven and one half (7.5) cubic feet in volume.]</w:t>
      </w:r>
    </w:p>
    <w:p>
      <w:pPr>
        <w:pStyle w:val="Normal"/>
        <w:spacing w:lineRule="auto" w:line="480"/>
        <w:rPr/>
      </w:pPr>
      <w:r>
        <w:rPr>
          <w:sz w:val="24"/>
          <w:szCs w:val="24"/>
          <w:lang w:val="en-CA"/>
        </w:rPr>
      </w:r>
      <w:r>
        <w:rPr>
          <w:sz w:val="24"/>
          <w:szCs w:val="24"/>
        </w:rPr>
        <w:tab/>
      </w:r>
      <w:r>
        <w:rPr>
          <w:rFonts w:cs="Arial;Arial" w:ascii="Arial;Arial" w:hAnsi="Arial;Arial"/>
          <w:sz w:val="24"/>
          <w:szCs w:val="24"/>
        </w:rPr>
        <w:t xml:space="preserve">[If you find from the proof that litter was placed, dropped, or thrown from any motor vehicle, boat, airplane, or other conveyance, you the jury may, in your discretion and in consideration of the totality of the circumstances, draw an inference that the operator of the conveyance has committed littering.  However, you are never required to make this inference.  It is for you to determine whether the facts and circumstances shown by the evidence in this case warrant any inference which the law permits you to draw.] </w:t>
      </w:r>
    </w:p>
    <w:p>
      <w:pPr>
        <w:pStyle w:val="Normal"/>
        <w:spacing w:lineRule="auto" w:line="480"/>
        <w:rPr/>
      </w:pPr>
      <w:r>
        <w:rPr>
          <w:rFonts w:cs="Arial;Arial" w:ascii="Arial;Arial" w:hAnsi="Arial;Arial"/>
          <w:sz w:val="24"/>
          <w:szCs w:val="24"/>
        </w:rPr>
        <w:tab/>
        <w:t xml:space="preserve">[If you find from the proof that litter discovered on public or private property is found to contain any article or articles, including, but not limited to, letters, bills, publications, or other writings that display the name of a person in such a manner as to indicate that the article belongs or belonged to that person, you the jury may, in your discretion and in consideration of the totality of the circumstances, infer that the person has committed littering.  However, you are never required to make this inference.  It is for you to determine whether the facts and circumstances shown by the evidence in this case warrant any inference which the law permits you to draw.] </w:t>
      </w:r>
    </w:p>
    <w:p>
      <w:pPr>
        <w:pStyle w:val="Normal"/>
        <w:spacing w:lineRule="auto" w:line="480"/>
        <w:rPr>
          <w:rFonts w:ascii="Arial;Arial" w:hAnsi="Arial;Arial" w:cs="Arial;Arial"/>
          <w:sz w:val="24"/>
          <w:szCs w:val="24"/>
        </w:rPr>
      </w:pPr>
      <w:r>
        <w:rPr>
          <w:rFonts w:cs="Arial;Arial" w:ascii="Arial;Arial" w:hAnsi="Arial;Arial"/>
          <w:sz w:val="24"/>
          <w:szCs w:val="24"/>
        </w:rPr>
        <w:tab/>
        <w:t>["Litter" includes garbage, refuse, rubbish and all other waste material.] ["Garbage" includes putrescible animal and vegetable waste resulting from the handling, preparation, cooking and consumption of food.]  ["Refuse" includes all putrescible and nonputrescible solid waste.]  ["Rubbish" includes nonputrescible solid waste consisting of both combustible and non-combustible waste.]</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Negligent" means that a person acts with criminal negligence with respect to the circumstances surrounding the person's conduct or the result of that conduct when the person ought to be aware of a substantial and unjustifiable risk that the circumstances exist or the result will occur.  The risk must be of such a nature and degree that the failure to perceive it constitutes a gross deviation from the standard of care that an ordinary person would exercise under all the circumstances as viewed from the accused person's standpoint.]</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The requirement of "negligent" is also established if it is shown that the defendant acted intentionally, knowingly, or recklessly.]</w:t>
      </w:r>
    </w:p>
    <w:p>
      <w:pPr>
        <w:pStyle w:val="Normal"/>
        <w:spacing w:lineRule="auto" w:line="480"/>
        <w:rPr>
          <w:rFonts w:ascii="Arial;Arial" w:hAnsi="Arial;Arial" w:cs="Arial;Arial"/>
          <w:sz w:val="24"/>
          <w:szCs w:val="24"/>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recklessly” is also established if it is shown that the defendant acted intentionally or knowingly.]</w:t>
        <w:tab/>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The requirement of "knowingly" is also established if it is shown that the defendant acted intentionally.</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Intentionally" means that a person acts intentionally with respect to the nature of the conduct or to a result of the conduct when it is the person's conscious objective or desire to engage in the conduct or cause the res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5:26:00Z</dcterms:created>
  <dc:creator>AOCUSER</dc:creator>
  <dc:description/>
  <cp:keywords/>
  <dc:language>en-US</dc:language>
  <cp:lastModifiedBy>Windows User</cp:lastModifiedBy>
  <cp:lastPrinted>2009-07-08T10:27:00Z</cp:lastPrinted>
  <dcterms:modified xsi:type="dcterms:W3CDTF">2019-01-12T21:23:00Z</dcterms:modified>
  <cp:revision>8</cp:revision>
  <dc:subject/>
  <dc:title>T</dc:title>
</cp:coreProperties>
</file>