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1.1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SSUING FALSE FINANCIAL STATEM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, with the intent to defraud, knowingly issues a false financial statemen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made or uttered a written instrument which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urported to describe the financial condition or ability of the defenda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or some other person to pa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written instrument was inaccurate in some material respec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knowingly and with the intent to defraud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represented in writing that a written instrument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purporting to describe a person's financial condition or ability to pay i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ccurate with respect to that person's current financial condition 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bility to pa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knew or had reason to believe the instrument wa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materially inaccurate in that respect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acted with the intent to defrau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3:37:00Z</dcterms:created>
  <dc:creator>tpi</dc:creator>
  <dc:description>false financial statement charge</dc:description>
  <dc:language>en-US</dc:language>
  <cp:lastModifiedBy/>
  <dcterms:modified xsi:type="dcterms:W3CDTF">2022-07-07T11:49:00Z</dcterms:modified>
  <cp:revision>3</cp:revision>
  <dc:subject/>
  <dc:title>11_2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