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13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RECKLESS BURNING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reckless burning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started a fire [on the land] [to a building] [to a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structure] [to the personal property] of anoth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either intentionally, knowingly or recklessly starte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a fire on [his] [her] own [land] [building] [structure] [personal property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recklessly allowed the fire to escape and burn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property of another.]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requirement of "recklessly" is also established if it is shown that the defendant acted intentionally or knowing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2032</Characters>
  <CharactersWithSpaces>165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4:00Z</dcterms:created>
  <dc:creator>tpi</dc:creator>
  <dc:description>reckless burning charge</dc:description>
  <dc:language>en-US</dc:language>
  <cp:lastModifiedBy/>
  <dcterms:modified xsi:type="dcterms:W3CDTF">2004-10-12T08:34:00Z</dcterms:modified>
  <cp:revision>2</cp:revision>
  <dc:subject/>
  <dc:title>13_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