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9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[prostitution] [prostitution within one hundred feet (100') of a church] [prostitution within one and one-half (1½) miles of a school]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gaged in, or offered to engage in, sexual activit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s a business, or was an inmate in a house of prostitution, or loiter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n a public place for the purpose of being hired to engage in sexu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gaged in, or offered to engage in, sexual activit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s a business, or was an inmate in a house of prostitution, or loiter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n a public place for the purpose of being hired to engage in sexu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engaged in the above conduct within one hundr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feet (100') of a church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gaged in, or offered to engage in, sexual activit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s a business, or was an inmate in a house of prostitution, or loiter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n a public place for the purpose of being hired to engage in sexu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engaged in the above conduct within one and one-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half (1½) miles of a school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s under the control, management or supervision of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chool" means all public and private schools which conduct classes in any grade from kindergarten (K) through grade twelve (12).]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“Intentionally" means a that a person acts intentionally with respect to the nature of the conduct or to a result of the conduct when it is the person's conscious objective or desire to engage in the conduct or cause the result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person's standpoint.</w:t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8</Characters>
  <CharactersWithSpaces>301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1:00Z</dcterms:created>
  <dc:creator>A satisfied Microsoft Office User</dc:creator>
  <dc:description/>
  <dc:language>en-US</dc:language>
  <cp:lastModifiedBy/>
  <dcterms:modified xsi:type="dcterms:W3CDTF">2018-12-14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