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0.07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[RESERVED] 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posOffset>0</wp:posOffset>
              </wp:positionV>
              <wp:extent cx="14605" cy="1733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pt;mso-position-vertical-relative:margin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</Words>
  <Characters>55</Characters>
  <CharactersWithSpaces>4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08:00Z</dcterms:created>
  <dc:creator>A satisfied Microsoft Office User</dc:creator>
  <dc:description/>
  <dc:language>en-US</dc:language>
  <cp:lastModifiedBy/>
  <cp:lastPrinted>2015-07-21T14:40:00Z</cp:lastPrinted>
  <dcterms:modified xsi:type="dcterms:W3CDTF">2016-07-01T16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