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3.03(a)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DEFENDANT:  NOT TESTIFYING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he defendant has not taken the stand to testify as a witness but you shall place no significance on this fact.  The defendant is presumed innocent and the burden is on the state to prove [his] [her] guilt beyond a reasonable doubt.  [He] [She] is not required to take the stand in [his] [her] own behalf and [his] [her] election not to do so cannot be considered for any purpose against [him] [her], nor can any inference be drawn from such fact.</w:t>
      </w:r>
    </w:p>
    <w:p>
      <w:pPr>
        <w:pStyle w:val="Normal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4:00Z</dcterms:created>
  <dc:creator>A satisfied Microsoft Office User</dc:creator>
  <dc:description/>
  <dc:language>en-US</dc:language>
  <cp:lastModifiedBy/>
  <dcterms:modified xsi:type="dcterms:W3CDTF">2021-10-20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