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40.0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DEFENSE:  PROTECTION OF A THIRD PERSON'S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ncluded in the defendant's plea of not guilty is </w:t>
      </w:r>
      <w:r>
        <w:rPr>
          <w:rFonts w:cs="Arial" w:ascii="Arial" w:hAnsi="Arial"/>
          <w:i/>
          <w:iCs/>
          <w:sz w:val="24"/>
          <w:szCs w:val="24"/>
        </w:rPr>
        <w:t>[his] [her]</w:t>
      </w:r>
      <w:r>
        <w:rPr>
          <w:rFonts w:cs="Arial" w:ascii="Arial" w:hAnsi="Arial"/>
          <w:sz w:val="24"/>
          <w:szCs w:val="24"/>
        </w:rPr>
        <w:t xml:space="preserve"> plea of protection of a third person's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 person is justified in threatening or using force against another to protect real or personal property of a third person if, under the circumstances as the person reasonably believes them to be, the person would be justified in threatening or using force to protect the person's own real or personal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trial judge should instruct the jury concerning protection of one's own property.  T.P.I. -- CRIM. 40.0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cs="Arial" w:ascii="Arial" w:hAnsi="Arial"/>
          <w:i/>
          <w:iCs/>
          <w:sz w:val="24"/>
          <w:szCs w:val="24"/>
        </w:rPr>
        <w:t>Use of Device to Protect Property.</w:t>
      </w:r>
      <w:r>
        <w:rPr>
          <w:rFonts w:cs="Arial" w:ascii="Arial" w:hAnsi="Arial"/>
          <w:sz w:val="24"/>
          <w:szCs w:val="24"/>
        </w:rPr>
        <w:t xml:space="preserve">  The justification afforded by the foregoing provisions extends to the use of a device for the purpose of protecting property only i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a)</w:t>
        <w:tab/>
        <w:t>the device is not designed to cause or known to create a substantial risk of causing death or serious bodily har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b)</w:t>
        <w:tab/>
        <w:t>the use of the particular device to protect the property from entry or trespass is reasonable under the circumstances as the person believes them to b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c)</w:t>
        <w:tab/>
        <w:t>the device is one customarily used for such a purpose or reasonable care is taken to make known to probable intruders the fact that it is us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eadly force" is force which is capable of causing death or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Property" means anything of value, including but not limited to </w:t>
      </w:r>
      <w:r>
        <w:rPr>
          <w:rFonts w:cs="Arial" w:ascii="Arial" w:hAnsi="Arial"/>
          <w:i/>
          <w:iCs/>
          <w:sz w:val="24"/>
          <w:szCs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szCs w:val="24"/>
        </w:rPr>
        <w:t>.</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burden is on the state to prove beyond a reasonable doubt that the defendant did not act in protection of a third person's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This defense is not available to the defendant if the victim was an innocent third person who was recklessly injured or recklessly killed by the defendant’s use of force.  “Recklessly” has been previously defined in these instru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f from all the facts and circumstances you find the defendant acted in protection of a third person's property, or if you have a reasonable doubt as to whether the defendant acted in protection of a third person's property, you must find </w:t>
      </w:r>
      <w:r>
        <w:rPr>
          <w:rFonts w:cs="Arial" w:ascii="Arial" w:hAnsi="Arial"/>
          <w:i/>
          <w:iCs/>
          <w:sz w:val="24"/>
          <w:szCs w:val="24"/>
        </w:rPr>
        <w:t>[him] [her]</w:t>
      </w:r>
      <w:r>
        <w:rPr>
          <w:rFonts w:cs="Arial" w:ascii="Arial" w:hAnsi="Arial"/>
          <w:sz w:val="24"/>
          <w:szCs w:val="24"/>
        </w:rPr>
        <w:t xml:space="preserve"> not gui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Cambria Math" w:cs="Times"/>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1</Words>
  <Characters>3086</Characters>
  <CharactersWithSpaces>263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5:00Z</dcterms:created>
  <dc:creator>A satisfied Microsoft Office User</dc:creator>
  <dc:description/>
  <dc:language>en-US</dc:language>
  <cp:lastModifiedBy/>
  <cp:lastPrinted>2014-06-14T12:58:00Z</cp:lastPrinted>
  <dcterms:modified xsi:type="dcterms:W3CDTF">2020-03-07T14: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