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1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GENDE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Whenever the word "he" is used in these instructions, you may consider it as applying equally to a woman or an entity such as a corporation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95</Characters>
  <CharactersWithSpaces>15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29:00Z</dcterms:created>
  <dc:creator>A satisfied Microsoft Office User</dc:creator>
  <dc:description/>
  <dc:language>en-US</dc:language>
  <cp:lastModifiedBy/>
  <dcterms:modified xsi:type="dcterms:W3CDTF">2004-10-12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