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1.06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</Words>
  <Characters>52</Characters>
  <CharactersWithSpaces>4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2:00Z</dcterms:created>
  <dc:creator>tpi</dc:creator>
  <dc:description>id containing proof of age charge</dc:description>
  <dc:language>en-US</dc:language>
  <cp:lastModifiedBy/>
  <dcterms:modified xsi:type="dcterms:W3CDTF">2019-01-12T15:54:00Z</dcterms:modified>
  <cp:revision>4</cp:revision>
  <dc:subject/>
  <dc:title>21_0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