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Arial" w:ascii="Arial;Arial" w:hAnsi="Arial;Arial"/>
          <w:b/>
          <w:bCs/>
          <w:sz w:val="24"/>
          <w:szCs w:val="24"/>
        </w:rPr>
        <w:t>T.P.I. -- CRIM. 40.1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DEFENSE:  VOLUNTARY RETURN OF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Applicable to Custodial Interference Committed On or After July 1, 200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Part 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rPr>
        <w:tab/>
        <w:t>It is a defense to custodial interference prosecution that the person who removed the individual reasonably believed that at the time the individual was removed, the failure to remove the individual would have resulted in a clear and present danger to the health, safety, or welfare of the individu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rPr>
        <w:tab/>
        <w:t>If evidence is introduced that the person who removed the individual reasonably believed that at the time the individual was removed, the failure to remove the individual would have resulted in a clear and present danger to the health, safety, or welfare of the individual, the burden is on the state to prove beyond a reasonable doubt that the defendant did not so reasonably believ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ab/>
        <w:t>If, from all the facts and circumstances in the case, you find that the person who removed the individual reasonably believed that at the time the individual was removed, the failure to remove the individual would have resulted in a clear and present danger to the health, safety, or welfare of the individual, or if you have a reasonable doubt that the state has proven the person did not so reasonably believe, then you must find the defendant not gui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Part 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rPr>
        <w:tab/>
        <w:t xml:space="preserve">It is a defense to custodial interference prosecution that the individual </w:t>
      </w:r>
      <w:r>
        <w:rPr>
          <w:rFonts w:cs="Arial;Arial" w:ascii="Arial;Arial" w:hAnsi="Arial;Arial"/>
          <w:i/>
          <w:iCs/>
          <w:sz w:val="24"/>
        </w:rPr>
        <w:t>[detained] [moved]</w:t>
      </w:r>
      <w:r>
        <w:rPr>
          <w:rFonts w:cs="Arial;Arial" w:ascii="Arial;Arial" w:hAnsi="Arial;Arial"/>
          <w:sz w:val="24"/>
        </w:rPr>
        <w:t xml:space="preserve"> in contravention of the </w:t>
      </w:r>
      <w:r>
        <w:rPr>
          <w:rFonts w:cs="Arial;Arial" w:ascii="Arial;Arial" w:hAnsi="Arial;Arial"/>
          <w:i/>
          <w:iCs/>
          <w:sz w:val="24"/>
        </w:rPr>
        <w:t>[rightful custody of the mother] [order of custody or care]</w:t>
      </w:r>
      <w:r>
        <w:rPr>
          <w:rFonts w:cs="Arial;Arial" w:ascii="Arial;Arial" w:hAnsi="Arial;Arial"/>
          <w:sz w:val="24"/>
        </w:rPr>
        <w:t xml:space="preserve"> was returned by the defendant voluntarily and before arrest or the issuance of a warrant for arr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ab/>
        <w:t>If evidence is introduced supporting a voluntary return of the individual by the defendant before arrest or the issuance of a warrant for arrest, the burden is on the state to prove beyond a reasonable doubt that the defendant did not voluntarily return the individual before arrest or the issuance of a warrant for arr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rPr>
        <w:tab/>
        <w:t>If, from all of the facts and circumstances in the case, you find that the individual taken from lawful custody was returned by the defendant before arrest or the issuance of a warrant for arrest and that the defendant returned said person voluntarily, or if you have a reasonable doubt that the state has proven the defendant did not so return the individual voluntarily, then you must find the defendant not guilty.]</w:t>
      </w:r>
    </w:p>
    <w:sectPr>
      <w:footerReference w:type="default" r:id="rId2"/>
      <w:type w:val="nextPage"/>
      <w:pgSz w:w="12240" w:h="15840"/>
      <w:pgMar w:left="1800" w:right="1800" w:gutter="0" w:header="0" w:top="1440" w:footer="1440" w:bottom="1496"/>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2:14:00Z</dcterms:created>
  <dc:creator>AOCUSER</dc:creator>
  <dc:description/>
  <cp:keywords/>
  <dc:language>en-US</dc:language>
  <cp:lastModifiedBy>Jeana Hendrix</cp:lastModifiedBy>
  <cp:lastPrinted>2004-12-08T10:35:00Z</cp:lastPrinted>
  <dcterms:modified xsi:type="dcterms:W3CDTF">2016-07-16T14:53:00Z</dcterms:modified>
  <cp:revision>11</cp:revision>
  <dc:subject/>
  <dc:title>T</dc:title>
</cp:coreProperties>
</file>