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1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THEFT OF MERCHANDIS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theft of merchandise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</w:t>
        <w:tab/>
        <w:t xml:space="preserve"> that the defendant </w:t>
      </w:r>
      <w:r>
        <w:rPr>
          <w:rFonts w:cs="Arial" w:ascii="Arial" w:hAnsi="Arial"/>
          <w:i/>
          <w:sz w:val="24"/>
          <w:szCs w:val="24"/>
        </w:rPr>
        <w:t>knowingly [concealed] [removed] [took possession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</w:t>
        <w:tab/>
        <w:t>of or caused the removal of] [altered, transferred or removed an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</w:t>
        <w:tab/>
        <w:t xml:space="preserve"> price marking, or any other marking which aids in determining valu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</w:t>
        <w:tab/>
        <w:t>affixed to] [transferred from one container to another] [caused a cash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</w:t>
        <w:tab/>
        <w:t xml:space="preserve"> register or other sales recording device to reflect less than the state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1440" w:right="0" w:hanging="0"/>
        <w:rPr/>
      </w:pP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price for] </w:t>
      </w:r>
      <w:r>
        <w:rPr>
          <w:rFonts w:cs="Arial" w:ascii="Arial" w:hAnsi="Arial"/>
          <w:b/>
          <w:i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 xml:space="preserve">for offenses committed on or after 7/1/17: </w:t>
      </w:r>
      <w:r>
        <w:rPr>
          <w:rFonts w:cs="Arial" w:ascii="Arial" w:hAnsi="Arial"/>
          <w:i/>
          <w:sz w:val="24"/>
          <w:szCs w:val="24"/>
        </w:rPr>
        <w:t>[removed, destroyed, deactivated, or evaded any component of an antishoplifting or inventory control device to commit or facilitate a theft of] [used any artifice, instrument, container, device, or other article to commit or facilitate a theft of] [activated or interfered with a fire alarm system to commit or facilitate a theft of]</w:t>
      </w:r>
      <w:r>
        <w:rPr>
          <w:rFonts w:cs="Arial" w:ascii="Arial" w:hAnsi="Arial"/>
          <w:b/>
          <w:i/>
          <w:sz w:val="24"/>
          <w:szCs w:val="24"/>
        </w:rPr>
        <w:t xml:space="preserve">] </w:t>
      </w:r>
      <w:r>
        <w:rPr>
          <w:rFonts w:cs="Arial" w:ascii="Arial" w:hAnsi="Arial"/>
          <w:sz w:val="24"/>
          <w:szCs w:val="24"/>
        </w:rPr>
        <w:t>merchandise of a merchant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</w:t>
        <w:tab/>
        <w:t>that the defendant acted with the intent to deprive the merchant of th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</w:t>
        <w:tab/>
        <w:t>stated price of the merchandis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ionally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The requirement of "knowingly" is also established if it is shown that the defendant acted intentionally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The trial judge should now instruct the jury with respect to fixing the value of the merchandise.  See T.P.I. – Crim. 11.03(a), Fixing valu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22:00Z</dcterms:created>
  <dc:creator>tpi</dc:creator>
  <dc:description>theft of merchandise charge</dc:description>
  <dc:language>en-US</dc:language>
  <cp:lastModifiedBy/>
  <cp:lastPrinted>2012-06-13T13:55:00Z</cp:lastPrinted>
  <dcterms:modified xsi:type="dcterms:W3CDTF">2022-07-07T11:43:00Z</dcterms:modified>
  <cp:revision>5</cp:revision>
  <dc:subject/>
  <dc:title>11_1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