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1.05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[Reserved]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</Words>
  <Characters>54</Characters>
  <CharactersWithSpaces>47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51:00Z</dcterms:created>
  <dc:creator>tpi</dc:creator>
  <dc:description>disseminate smoke to minor charge</dc:description>
  <dc:language>en-US</dc:language>
  <cp:lastModifiedBy/>
  <dcterms:modified xsi:type="dcterms:W3CDTF">2019-06-29T15:44:00Z</dcterms:modified>
  <cp:revision>5</cp:revision>
  <dc:subject/>
  <dc:title>21_05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