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ascii="Arial" w:hAnsi="Arial"/>
          <w:b/>
          <w:sz w:val="24"/>
        </w:rPr>
        <w:t>T.P.I. CRIM. -- 29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GIFTS OF ADULTERATED CANDY OR FOO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knowingly offers, gives or entices another to take or accept any [treat] [candy] [gift] [food] that is poisonous or harmful to the health or welfare of any person with intent to harm another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defendant did knowingly [offer] [give] [entice another to tak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or accept] [a treat] [candy] [gift] [food]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[treat] [candy] [gift] [food] was poisonous or harmful to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health or welfare of the recipient or another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defendant did so with the intent to harm another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524</Characters>
  <CharactersWithSpaces>124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4:03:00Z</dcterms:created>
  <dc:creator>AOCUSER</dc:creator>
  <dc:description/>
  <dc:language>en-US</dc:language>
  <cp:lastModifiedBy/>
  <dcterms:modified xsi:type="dcterms:W3CDTF">2004-07-29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