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3.0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POSSESSION OF A STI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has [possession] [control] of [a still] [an apparatus], or part thereof, used or intended to be used for the purpose of manufacturing intoxicating liquor as prohibited by law,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1)  that the defendant had [possession] [control] of [a still] [an apparatu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which was [used] [intended to be used] for the purpose o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       manufacturing intoxicating liquor as prohibited by la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2)  that the defendant acted either intentionally, knowingly or reckless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Possession may also be sole or joint.  If a person alone has actual or constructive possession of a thing, possession is sole.  If two (2) or more persons have actual or constructive possession of a thing, their possession is j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Times New Roman" w:cs="Courier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5</Words>
  <Characters>2443</Characters>
  <CharactersWithSpaces>208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2:00Z</dcterms:created>
  <dc:creator>tpi</dc:creator>
  <dc:description>possession of still charge</dc:description>
  <dc:language>en-US</dc:language>
  <cp:lastModifiedBy/>
  <dcterms:modified xsi:type="dcterms:W3CDTF">2020-03-07T13:54:00Z</dcterms:modified>
  <cp:revision>3</cp:revision>
  <dc:subject/>
  <dc:title>33_06.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