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center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cs="Arial" w:ascii="Arial" w:hAnsi="Arial"/>
          <w:b/>
          <w:bCs/>
          <w:sz w:val="24"/>
          <w:szCs w:val="24"/>
        </w:rPr>
        <w:t>T.P.I. -- CRIM. 28.02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AGGRAVATED PERJURY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Any person who commits the offense of aggravated perjury is guilty of a crime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For you to find the defendant guilty of this offense, the state must have proven beyond a reasonable doubt the existence of the following essential elements:</w:t>
      </w:r>
    </w:p>
    <w:p>
      <w:pPr>
        <w:pStyle w:val="Normal"/>
        <w:widowControl w:val="false"/>
        <w:bidi w:val="0"/>
        <w:jc w:val="left"/>
        <w:textAlignment w:val="auto"/>
        <w:rPr/>
      </w:pPr>
      <w:r>
        <w:rPr>
          <w:rFonts w:cs="Arial" w:ascii="Arial" w:hAnsi="Arial"/>
          <w:sz w:val="24"/>
          <w:szCs w:val="24"/>
        </w:rPr>
        <w:t>[Part A: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1)  that the defendant made a false statement, under oath;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2)  that the statement was made with the intent to deceive;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3)  that the false statement was made during or in connection with an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official proceeding;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4)  that the false statement was material.]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or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>[Part B: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1)  that the defendant made a statement, under oath, that confirmed the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truth of a false statement previously made and the statement was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required or authorized by law to be made under oath;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2)  that the statement was made with the intent to deceive;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3)  that the false statement was made during or in connection with an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official proceeding; 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4)  that the statement was material.]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or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>[Part C: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1)  that the defendant made a false statement, not under oath, but on an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official document required or authorized by law to be made under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oath and stating on its face that a false statement is subject to the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penalties of perjury; 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2)  that the statement was made with the intent to deceive;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3)  that the false statement was made during or in connection with an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official proceeding; 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4)  that the false statement was material.]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“Material” means the statement, irrespective of its admissibility under the rules of evidence, could have affected the course or outcome of the official proceeding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Oath" means a solemn and formal undertaking to tell the truth and includes an equivalent affirmation permitted by law as a substitute for an oath administered by a person authorized by law to take statements under oath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Official proceeding" means any type of administrative, executive, judicial, or legislative proceeding that is conducted before a public servant authorized by law to take statements under oath in that proceeding.</w:t>
      </w:r>
    </w:p>
    <w:p>
      <w:pPr>
        <w:pStyle w:val="Normal"/>
        <w:widowControl w:val="false"/>
        <w:bidi w:val="0"/>
        <w:jc w:val="left"/>
        <w:textAlignment w:val="auto"/>
        <w:rPr/>
      </w:pPr>
      <w:r>
        <w:rPr>
          <w:rFonts w:cs="Arial" w:ascii="Arial" w:hAnsi="Arial"/>
          <w:sz w:val="24"/>
          <w:szCs w:val="24"/>
        </w:rPr>
        <w:tab/>
        <w:t>“Public servant" means: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[(A)  any public officer or employee of the state or of any political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 subdivision thereof or of any governmental instrumentality within the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 state including, but not limited to, law enforcement officers;] or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[(B)  any person exercising the functions of any such public officer or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 employee;] or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[(C)  any person participating as an adviser, consultant or otherwise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 performing a governmental function, but not including witnesses or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 jurors;] or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[(D)  any person elected, appointed or designated to become a public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 servant although not yet occupying that position]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Statement" means any representation of fact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Intent" means that a person acts intentionally with respect to the nature of the conduct or to a result of the conduct when it is the person's conscious objective or desire to engage in the conduct or cause the result.</w:t>
        <w:tab/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[It is not a defense to prosecution for aggravated perjury that the defendant mistakenly believed the statement to be immaterial, but it is a defense that the defendant retracted the statement before completion of the testimony at the official proceeding during which the aggravated perjury was committed.]</w:t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49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" w:hAnsi="Times New" w:eastAsia="Times New Roman" w:cs="Times New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9</Words>
  <Characters>3338</Characters>
  <CharactersWithSpaces>2845</CharactersWithSpaces>
  <Company>AO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10:37:00Z</dcterms:created>
  <dc:creator>A satisfied Microsoft Office User</dc:creator>
  <dc:description/>
  <dc:language>en-US</dc:language>
  <cp:lastModifiedBy/>
  <dcterms:modified xsi:type="dcterms:W3CDTF">2020-03-07T12:5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ndows User</vt:lpwstr>
  </property>
</Properties>
</file>