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12.04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[Reserved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</Words>
  <Characters>55</Characters>
  <CharactersWithSpaces>48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30:00Z</dcterms:created>
  <dc:creator>tpi</dc:creator>
  <dc:description>horse shows charge</dc:description>
  <dc:language>en-US</dc:language>
  <cp:lastModifiedBy/>
  <dcterms:modified xsi:type="dcterms:W3CDTF">2023-07-10T14:19:00Z</dcterms:modified>
  <cp:revision>5</cp:revision>
  <dc:subject/>
  <dc:title>12_07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aura Blount</vt:lpwstr>
  </property>
</Properties>
</file>